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69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9882000"/>
                          <a:chOff x="0" y="0"/>
                          <a:chExt cx="683064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0"/>
                            <a:ext cx="68205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586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5408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0897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4372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35320" y="3969360"/>
                              <a:ext cx="5721480" cy="65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6795000" cy="387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53600" y="9007560"/>
                              <a:ext cx="5885640" cy="56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4000" y="3998520"/>
                              <a:ext cx="255960" cy="559872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4055760"/>
                                <a:ext cx="255960" cy="1542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2112840"/>
                                <a:ext cx="255960" cy="171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53440" cy="1886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477120" y="3998520"/>
                              <a:ext cx="255960" cy="559800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3916080"/>
                                <a:ext cx="212040" cy="168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177984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55960" cy="158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53960" y="4689360"/>
                              <a:ext cx="5885640" cy="395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53960" y="8671680"/>
                              <a:ext cx="2783880" cy="30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556080" y="8676000"/>
                              <a:ext cx="278388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2.05pt;width:537.85pt;height:778.1pt" coordorigin="177,241" coordsize="10757,15562">
                <v:group id="shape_0" style="position:absolute;left:464;top:314;width:10205;height:15477">
                  <v:group id="shape_0" style="position:absolute;left:74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3;top:241;width:1074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37;top:15463;width:2345;height:336;mso-wrap-style:none;v-text-anchor:middle;mso-position-horizontal:center;mso-position-horizontal-relative:margin;mso-position-vertical:center;mso-position-vertical-relative:margin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0;top:15469;width:6373;height:332;mso-wrap-style:none;v-text-anchor:middle;mso-position-horizontal:center;mso-position-horizontal-relative:margin;mso-position-vertical:center;mso-position-vertical-relative:margin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3;top:15466;width:643;height:336;mso-wrap-style:none;v-text-anchor:middle;mso-position-horizontal:center;mso-position-horizontal-relative:margin;mso-position-vertical:center;mso-position-vertical-relative:margin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8;top:15509;width:435;height:239;mso-wrap-style:none;v-text-anchor:middle;mso-position-horizontal:center;mso-position-horizontal-relative:margin;mso-position-vertical:center;mso-position-vertical-relative:margin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6;top:6492;width:9009;height:1026;mso-wrap-style:none;v-text-anchor:middle;mso-position-horizontal:center;mso-position-horizontal-relative:margin;mso-position-vertical:center;mso-position-vertical-relative:margin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3;top:241;width:10700;height:6094;mso-wrap-style:none;v-text-anchor:middle;mso-position-horizontal:center;mso-position-horizontal-relative:margin;mso-position-vertical:center;mso-position-vertical-relative:margin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;top:14426;width:9268;height:887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group id="shape_0" style="position:absolute;left:278;top:6538;width:403;height:8817">
                    <v:shape id="shape_0" stroked="f" o:allowincell="f" style="position:absolute;left:278;top:12925;width:402;height:2429;mso-wrap-style:none;v-text-anchor:middle;mso-position-horizontal:center;mso-position-horizontal-relative:margin;mso-position-vertical:center;mso-position-vertical-relative:margin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8;top:9865;width:402;height:2701;mso-wrap-style:none;v-text-anchor:middle;mso-position-horizontal:center;mso-position-horizontal-relative:margin;mso-position-vertical:center;mso-position-vertical-relative:margin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8;top:6538;width:398;height:2969;mso-wrap-style:none;v-text-anchor:middle;mso-position-horizontal:center;mso-position-horizontal-relative:margin;mso-position-vertical:center;mso-position-vertical-relative:margin" type="_x0000_t75">
                      <v:imagedata r:id="rId2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0393;top:6538;width:403;height:8816">
                    <v:shape id="shape_0" stroked="f" o:allowincell="f" style="position:absolute;left:10393;top:12705;width:333;height:2648;mso-wrap-style:none;v-text-anchor:middle;mso-position-horizontal:center;mso-position-horizontal-relative:margin;mso-position-vertical:center;mso-position-vertical-relative:margin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393;top:9341;width:402;height:2806;mso-wrap-style:none;v-text-anchor:middle;mso-position-horizontal:center;mso-position-horizontal-relative:margin;mso-position-vertical:center;mso-position-vertical-relative:margin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393;top:6538;width:402;height:2498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08;top:7626;width:9268;height:6234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8;top:13897;width:4383;height:485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93;top:13904;width:4383;height:401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7;top:15454;width:2193;height:339;mso-wrap-style:none;v-text-anchor:middle;mso-position-horizontal:center;mso-position-horizontal-relative:margin;mso-position-vertical:center;mso-position-vertical-relative:margin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jpe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4:00Z</dcterms:modified>
  <cp:revision>15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