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1400" cy="29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0960" y="305496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8360" y="8838000"/>
                              <a:ext cx="555624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93492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868920"/>
                              <a:ext cx="6845760" cy="570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7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7042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415600"/>
                                    <a:ext cx="258480" cy="1511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232880"/>
                                    <a:ext cx="255960" cy="147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0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132080"/>
                                    <a:ext cx="255960" cy="157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152800"/>
                                    <a:ext cx="255960" cy="1748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1921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70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3916080"/>
                                    <a:ext cx="255960" cy="178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05400"/>
                                    <a:ext cx="261000" cy="1689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0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70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3989880"/>
                                    <a:ext cx="212040" cy="171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13680"/>
                                    <a:ext cx="255960" cy="1816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1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87040" y="3731400"/>
                              <a:ext cx="5083200" cy="50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;top:241;width:10694;height:4694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5052;width:10694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3;top:14159;width:8749;height:72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1201;top:14964;width:8699;height:411">
                    <v:shape id="shape_0" stroked="f" o:allowincell="f" style="position:absolute;left:1201;top:14964;width:4048;height:41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964;width:4048;height:338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6334;width:10781;height:8983">
                    <v:group id="shape_0" style="position:absolute;left:162;top:6334;width:868;height:8983">
                      <v:group id="shape_0" style="position:absolute;left:623;top:6334;width:407;height:8983">
                        <v:shape id="shape_0" stroked="f" o:allowincell="f" style="position:absolute;left:623;top:10138;width:406;height:2379;mso-wrap-style:none;v-text-anchor:middle;mso-position-horizontal:center;mso-position-horizontal-relative:margin;mso-position-vertical:center;mso-position-vertic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3000;width:402;height:2316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6334;width:398;height:3321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6334;width:403;height:8982">
                        <v:shape id="shape_0" stroked="f" o:allowincell="f" style="position:absolute;left:162;top:12841;width:402;height:2474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724;width:402;height:2752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6334;width:398;height:3025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6334;width:853;height:8982">
                      <v:group id="shape_0" style="position:absolute;left:10090;top:6334;width:411;height:8982">
                        <v:shape id="shape_0" stroked="f" o:allowincell="f" style="position:absolute;left:10090;top:12501;width:402;height:2814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9177;width:410;height:265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6334;width:406;height:221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6334;width:403;height:8982">
                        <v:shape id="shape_0" stroked="f" o:allowincell="f" style="position:absolute;left:10540;top:12617;width:333;height:2698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9190;width:402;height:2859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6334;width:402;height:2545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559;top:6117;width:8004;height:8004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