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"/>
          <w:lang w:val="en-US" w:eastAsia="en-US"/>
        </w:rPr>
      </w:pPr>
      <w:r>
        <w:rPr>
          <w:rFonts w:cs="Arial" w:ascii="Arial" w:hAnsi="Arial"/>
          <w:color w:val="000000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38735</wp:posOffset>
                </wp:positionV>
                <wp:extent cx="6612255" cy="8854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2120" cy="8854560"/>
                          <a:chOff x="0" y="0"/>
                          <a:chExt cx="6612120" cy="885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6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0392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05680" y="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040" y="219024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98520" y="221292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401720" y="220968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960" y="441252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197800" y="440316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401720" y="441072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95960" y="662364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04640" y="661356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040" y="6602760"/>
                            <a:ext cx="2206800" cy="22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26760" y="731520"/>
                            <a:ext cx="85536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863080" y="713160"/>
                            <a:ext cx="85536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863080" y="7305840"/>
                            <a:ext cx="85536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54840" y="7340760"/>
                            <a:ext cx="85536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103360" y="5133240"/>
                            <a:ext cx="85536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883600" y="5126400"/>
                            <a:ext cx="85536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33240" y="5140800"/>
                            <a:ext cx="85536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092200" y="2921760"/>
                            <a:ext cx="85536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841480" y="2924640"/>
                            <a:ext cx="85536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33600" y="2896920"/>
                            <a:ext cx="85536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0960" y="689040"/>
                            <a:ext cx="85536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064120" y="7348320"/>
                            <a:ext cx="85536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3.05pt;width:520.65pt;height:697.2pt" coordorigin="-10,61" coordsize="10413,139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;top:70;width:3474;height:351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461;top:61;width:3474;height:351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928;top:61;width:3474;height:351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2;top:3510;width:3474;height:351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452;top:3546;width:3474;height:351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922;top:3541;width:3474;height:351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-4;top:7010;width:3474;height:351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451;top:6995;width:3474;height:351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922;top:7007;width:3474;height:351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913;top:10492;width:3474;height:351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462;top:10476;width:3474;height:351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2;top:10459;width:3474;height:351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977;top:1213;width:1346;height:1307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4499;top:1184;width:1346;height:1307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4499;top:11566;width:1346;height:130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021;top:11621;width:1346;height:130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8027;top:8145;width:1346;height:1307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4531;top:8134;width:1346;height:1307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987;top:8157;width:1346;height:1307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8009;top:4662;width:1346;height:1307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465;top:4667;width:1346;height:1307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988;top:4623;width:1346;height:1307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976;top:1146;width:1346;height:1307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965;top:11633;width:1346;height:1307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footerReference w:type="default" r:id="rId50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1</w:t>
    </w:r>
    <w:r>
      <w:rPr>
        <w:rStyle w:val="PageNumber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6:42:00Z</dcterms:created>
  <dc:creator>IVO A. BENDA</dc:creator>
  <dc:description/>
  <dc:language>en-US</dc:language>
  <cp:lastModifiedBy>Pocitac</cp:lastModifiedBy>
  <cp:lastPrinted>2003-11-06T11:32:00Z</cp:lastPrinted>
  <dcterms:modified xsi:type="dcterms:W3CDTF">2003-12-25T16:42:00Z</dcterms:modified>
  <cp:revision>2</cp:revision>
  <dc:subject/>
  <dc:title>www.vesmirni-lide.cz     www.universe-people.com</dc:title>
</cp:coreProperties>
</file>