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sz w:val="32"/>
        </w:rPr>
        <w:t xml:space="preserve">3a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lang w:val="en-US" w:eastAsia="en-US"/>
        </w:rPr>
      </w:pPr>
      <w:r>
        <w:rPr>
          <w:rFonts w:cs="Arial" w:ascii="Arial" w:hAnsi="Arial"/>
          <w:color w:val="000000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603365" cy="8869680"/>
                <wp:effectExtent l="1905" t="19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480" cy="8869680"/>
                          <a:chOff x="0" y="0"/>
                          <a:chExt cx="6603480" cy="886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91440"/>
                            <a:ext cx="6401520" cy="877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6583680"/>
                              <a:ext cx="1828800" cy="219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13240"/>
                                <a:ext cx="1828800" cy="48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JEŽÍŠ KRISTUS V GETSEMANEC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91440" y="0"/>
                                <a:ext cx="1614960" cy="172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920960" y="6583680"/>
                              <a:ext cx="2286000" cy="219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81640"/>
                                <a:ext cx="2286000" cy="41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PÁN JEŽÍŠ KRISTUS V CHRÁMU PO VZKŘÍŠEN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65760" y="0"/>
                                <a:ext cx="1676880" cy="177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01520" cy="658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87400" cy="210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30520"/>
                                  <a:ext cx="1787400" cy="37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cs-CZ" w:bidi="ar-SA"/>
                                      </w:rPr>
                                      <w:t>PŘIŠEL JEŽÍŠ NAZARETSK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05480" y="0"/>
                                  <a:ext cx="1606680" cy="170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194560"/>
                                <a:ext cx="1787400" cy="210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30520"/>
                                  <a:ext cx="1787400" cy="37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cs-CZ" w:bidi="ar-SA"/>
                                      </w:rPr>
                                      <w:t>PŘIŠEL JEŽÍŠ NAZARETSK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05480" y="0"/>
                                  <a:ext cx="1606680" cy="170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2103120" y="0"/>
                                <a:ext cx="1980720" cy="237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74800"/>
                                  <a:ext cx="1980720" cy="60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cs-CZ" w:bidi="ar-SA"/>
                                      </w:rPr>
                                      <w:t>JEŽÍŠ NAZARETSKÝ VE 12 LETEC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98000" y="0"/>
                                  <a:ext cx="1661760" cy="176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2103120" y="2194560"/>
                                <a:ext cx="1980720" cy="237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74800"/>
                                  <a:ext cx="1980720" cy="60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cs-CZ" w:bidi="ar-SA"/>
                                      </w:rPr>
                                      <w:t>JEŽÍŠ NAZARETSKÝ VE 12 LETEC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98000" y="0"/>
                                  <a:ext cx="1661760" cy="176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4389840" y="0"/>
                                <a:ext cx="1705680" cy="219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98920"/>
                                  <a:ext cx="1705680" cy="39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cs-CZ" w:bidi="ar-SA"/>
                                      </w:rPr>
                                      <w:t>JEŽÍŠ KRISTUS S DĚTM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703880" cy="180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4389840" y="2194560"/>
                                <a:ext cx="1705680" cy="219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98920"/>
                                  <a:ext cx="1705680" cy="39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cs-CZ" w:bidi="ar-SA"/>
                                      </w:rPr>
                                      <w:t>JEŽÍŠ KRISTUS S DĚTM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703880" cy="180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720" y="4389120"/>
                                <a:ext cx="1828800" cy="219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13240"/>
                                  <a:ext cx="1828800" cy="48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cs-CZ" w:bidi="ar-SA"/>
                                      </w:rPr>
                                      <w:t>JEŽÍŠ KRISTUS V GETSEMANEC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91440" y="0"/>
                                  <a:ext cx="161496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1920960" y="4389120"/>
                                <a:ext cx="2286000" cy="219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81640"/>
                                  <a:ext cx="2286000" cy="41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cs-CZ" w:bidi="ar-SA"/>
                                      </w:rPr>
                                      <w:t>PÁN JEŽÍŠ KRISTUS V CHRÁMU PO VZKŘÍŠEN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65760" y="0"/>
                                  <a:ext cx="167688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4115520" y="4389120"/>
                                <a:ext cx="2286000" cy="219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37360"/>
                                  <a:ext cx="22860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FF"/>
                                        <w:lang w:val="cs-CZ" w:bidi="ar-SA"/>
                                      </w:rPr>
                                      <w:t>PÁN JEŽÍŠ KRISTUS - NÁŠ NAVIGÁT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FF0000"/>
                                        <w:lang w:val="en-US" w:eastAsia="en-US" w:bidi="ar-SA"/>
                                      </w:rPr>
                                      <w:t>www.vesmirni-lide.c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74320" y="0"/>
                                  <a:ext cx="1711440" cy="181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4115520" y="6583680"/>
                              <a:ext cx="2286000" cy="219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37360"/>
                                <a:ext cx="22860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PÁN JEŽÍŠ KRISTUS - NÁŠ NAVIGÁ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74320" y="0"/>
                                <a:ext cx="1711440" cy="181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9.95pt;height:698.4pt" coordorigin="9,102" coordsize="10399,13968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27;top:246;width:10081;height:13824">
                  <v:group id="shape_0" style="position:absolute;left:328;top:10614;width:2880;height:345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28;top:13312;width:2879;height:7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JEŽÍŠ KRISTUS V GETSEMANE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72;top:10614;width:2542;height:2712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352;top:10614;width:3600;height:3455">
                    <v:shape id="shape_0" stroked="f" o:allowincell="f" style="position:absolute;left:3352;top:13420;width:3599;height:6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PÁN JEŽÍŠ KRISTUS V CHRÁMU PO VZKŘÍŠ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28;top:10614;width:2640;height:2789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7;top:246;width:10081;height:10368">
                    <v:group id="shape_0" style="position:absolute;left:327;top:246;width:2815;height:3311">
                      <v:shape id="shape_0" stroked="f" o:allowincell="f" style="position:absolute;left:327;top:2971;width:2814;height:5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ŘIŠEL JEŽÍŠ NAZARET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3;top:246;width:2529;height:2685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27;top:3702;width:2815;height:3311">
                      <v:shape id="shape_0" stroked="f" o:allowincell="f" style="position:absolute;left:327;top:6427;width:2814;height:5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ŘIŠEL JEŽÍŠ NAZARETS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3;top:3702;width:2529;height:2685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639;top:246;width:3119;height:3742">
                      <v:shape id="shape_0" stroked="f" o:allowincell="f" style="position:absolute;left:3639;top:3041;width:3118;height:9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NAZARETSKÝ VE 12 LE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51;top:246;width:2616;height:2778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639;top:3702;width:3119;height:3742">
                      <v:shape id="shape_0" stroked="f" o:allowincell="f" style="position:absolute;left:3639;top:6497;width:3118;height:9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NAZARETSKÝ VE 12 LE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51;top:3702;width:2616;height:2778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7240;top:246;width:2686;height:3455">
                      <v:shape id="shape_0" stroked="f" o:allowincell="f" style="position:absolute;left:7240;top:3079;width:2685;height:6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KRISTUS S 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40;top:246;width:2682;height:2848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7240;top:3702;width:2686;height:3455">
                      <v:shape id="shape_0" stroked="f" o:allowincell="f" style="position:absolute;left:7240;top:6535;width:2685;height:6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KRISTUS S 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40;top:3702;width:2682;height:2848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28;top:7158;width:2880;height:3456">
                      <v:shape id="shape_0" stroked="f" o:allowincell="f" style="position:absolute;left:328;top:9856;width:2879;height:7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EŽÍŠ KRISTUS V GETSEMAN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2;top:7158;width:2542;height:2712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352;top:7158;width:3600;height:3455">
                      <v:shape id="shape_0" stroked="f" o:allowincell="f" style="position:absolute;left:3352;top:9964;width:3599;height:6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ÁN JEŽÍŠ KRISTUS V CHRÁMU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28;top:7158;width:2640;height:2789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6808;top:7158;width:3600;height:3456">
                      <v:shape id="shape_0" stroked="f" o:allowincell="f" style="position:absolute;left:6808;top:9894;width:35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ÁN JEŽÍŠ KRISTUS - NÁŠ NAVIGÁ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40;top:7158;width:2694;height:2861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808;top:10614;width:3600;height:3456">
                    <v:shape id="shape_0" stroked="f" o:allowincell="f" style="position:absolute;left:6808;top:13350;width:35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PÁN JEŽÍŠ KRISTUS - NÁŠ NAVIGÁ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40;top:10614;width:2694;height:2861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20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20"/>
        </w:rPr>
        <w:t>0603-491600.</w:t>
      </w:r>
      <w:r>
        <w:rPr>
          <w:rFonts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i/>
          <w:color w:val="800000"/>
          <w:sz w:val="19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9"/>
          <w:lang w:val="en-US" w:eastAsia="en-US"/>
        </w:rPr>
        <w:t xml:space="preserve">internetu  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26">
        <w:r>
          <w:rPr>
            <w:rStyle w:val="InternetLink"/>
            <w:rFonts w:cs="Arial" w:ascii="Arial" w:hAnsi="Arial"/>
            <w:b/>
            <w:color w:val="FF0000"/>
            <w:sz w:val="20"/>
            <w:lang w:val="en-US" w:eastAsia="en-US"/>
          </w:rPr>
          <w:t>www.vesmirni-lide.cz</w:t>
        </w:r>
      </w:hyperlink>
    </w:p>
    <w:sectPr>
      <w:footerReference w:type="default" r:id="rId27"/>
      <w:type w:val="nextPage"/>
      <w:pgSz w:w="11906" w:h="16838"/>
      <w:pgMar w:left="680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yperlink" Target="http://www.vesmirni-lide.cz/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12:00Z</dcterms:created>
  <dc:creator>IVO A. BENDA</dc:creator>
  <dc:description/>
  <cp:keywords/>
  <dc:language>en-US</dc:language>
  <cp:lastModifiedBy>xy</cp:lastModifiedBy>
  <cp:lastPrinted>2002-03-20T07:31:00Z</cp:lastPrinted>
  <dcterms:modified xsi:type="dcterms:W3CDTF">2005-03-17T19:34:00Z</dcterms:modified>
  <cp:revision>8</cp:revision>
  <dc:subject/>
  <dc:title>www.vesmirni-lide.cz     www.universe-people.com</dc:title>
</cp:coreProperties>
</file>