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6612255" cy="8854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2120" cy="8854560"/>
                          <a:chOff x="0" y="0"/>
                          <a:chExt cx="6612120" cy="88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392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0568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40" y="219024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98520" y="221292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01720" y="220968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60" y="441252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97800" y="44031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01720" y="441072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95960" y="662364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04640" y="66135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040" y="66027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784600" y="86796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967640" y="87120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76720" y="742068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960800" y="527760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784600" y="524880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44320" y="527292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971240" y="305424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752200" y="307980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76000" y="308340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67320" y="744156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956120" y="744300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65920" y="80784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.05pt;width:520.65pt;height:697.2pt" coordorigin="-10,61" coordsize="10413,139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;top:70;width:3474;height:351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461;top:61;width:3474;height:351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928;top:61;width:3474;height:35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;top:3510;width:3474;height:351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452;top:3546;width:3474;height:351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3541;width:3474;height:351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4;top:7010;width:3474;height:35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6995;width:3474;height:351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7007;width:3474;height:351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13;top:10492;width:3474;height:351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462;top:10476;width:3474;height:351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2;top:10459;width:3474;height:351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375;top:1428;width:1632;height:80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813;top:1433;width:1632;height:80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98;top:11747;width:1632;height:8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802;top:8372;width:1632;height:80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375;top:8327;width:1632;height:80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47;top:8365;width:1632;height:80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819;top:4871;width:1632;height:80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324;top:4911;width:1632;height:80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97;top:4917;width:1632;height:805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348;top:11780;width:1632;height:80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795;top:11782;width:1632;height:805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81;top:1333;width:1632;height:80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0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50:00Z</dcterms:created>
  <dc:creator>IVO A. BENDA</dc:creator>
  <dc:description/>
  <dc:language>en-US</dc:language>
  <cp:lastModifiedBy>Pocitac</cp:lastModifiedBy>
  <cp:lastPrinted>2003-11-06T11:32:00Z</cp:lastPrinted>
  <dcterms:modified xsi:type="dcterms:W3CDTF">2004-01-15T12:36:00Z</dcterms:modified>
  <cp:revision>8</cp:revision>
  <dc:subject/>
  <dc:title>www.vesmirni-lide.cz     www.universe-people.com</dc:title>
</cp:coreProperties>
</file>