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color w:val="FF0000"/>
          <w:sz w:val="32"/>
        </w:rPr>
        <w:t>2b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69680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69680"/>
                          <a:chOff x="0" y="0"/>
                          <a:chExt cx="6583680" cy="88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91440"/>
                            <a:ext cx="1399680" cy="21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6640"/>
                              <a:ext cx="13996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98960" cy="182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4680" y="91440"/>
                            <a:ext cx="146988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4655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469880" cy="18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5560" y="2286000"/>
                            <a:ext cx="1399680" cy="21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6640"/>
                              <a:ext cx="13996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98960" cy="182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4680" y="2286000"/>
                            <a:ext cx="146988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4655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469880" cy="18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40" y="4480560"/>
                            <a:ext cx="1391400" cy="213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388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390680" cy="180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120" y="4480560"/>
                            <a:ext cx="138060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380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376640" cy="185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65400" y="4480560"/>
                            <a:ext cx="1406520" cy="21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40652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0"/>
                              <a:ext cx="1404000" cy="18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40" y="6675120"/>
                            <a:ext cx="1391400" cy="213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388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20" y="0"/>
                              <a:ext cx="1390680" cy="180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120" y="6675120"/>
                            <a:ext cx="138060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380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I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376640" cy="185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65400" y="6675120"/>
                            <a:ext cx="1406520" cy="21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40652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20" y="0"/>
                              <a:ext cx="1404000" cy="18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79400" y="91440"/>
                            <a:ext cx="1461240" cy="21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4612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0" y="0"/>
                              <a:ext cx="1458720" cy="18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79400" y="2286000"/>
                            <a:ext cx="1461240" cy="21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4612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20" y="0"/>
                              <a:ext cx="1458720" cy="18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8.4pt" coordorigin="9,102" coordsize="10367,13968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16;top:246;width:2204;height:33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6;top:2981;width:220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;top:246;width:2202;height:287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528;top:246;width:2315;height:3456">
                  <v:shape id="shape_0" stroked="f" o:allowincell="f" style="position:absolute;left:7528;top:2982;width:23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8;top:246;width:2314;height:287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616;top:3702;width:2204;height:3362">
                  <v:shape id="shape_0" stroked="f" o:allowincell="f" style="position:absolute;left:616;top:6437;width:220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3702;width:2202;height:287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7528;top:3702;width:2315;height:3456">
                  <v:shape id="shape_0" stroked="f" o:allowincell="f" style="position:absolute;left:7528;top:6438;width:23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8;top:3702;width:2314;height:287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615;top:7158;width:2191;height:3356">
                  <v:shape id="shape_0" stroked="f" o:allowincell="f" style="position:absolute;left:615;top:9894;width:2186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7158;width:2189;height:283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072;top:7158;width:2174;height:3456">
                  <v:shape id="shape_0" stroked="f" o:allowincell="f" style="position:absolute;left:4072;top:9894;width:217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7158;width:2167;height:291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7671;top:7158;width:2215;height:3374">
                  <v:shape id="shape_0" stroked="f" o:allowincell="f" style="position:absolute;left:7671;top:9894;width:2214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7158;width:2210;height:29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615;top:10614;width:2191;height:3356">
                  <v:shape id="shape_0" stroked="f" o:allowincell="f" style="position:absolute;left:615;top:13350;width:2186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10614;width:2189;height:28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4072;top:10614;width:2174;height:3456">
                  <v:shape id="shape_0" stroked="f" o:allowincell="f" style="position:absolute;left:4072;top:13350;width:217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I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10614;width:2167;height:29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7671;top:10614;width:2215;height:3374">
                  <v:shape id="shape_0" stroked="f" o:allowincell="f" style="position:absolute;left:7671;top:13350;width:2214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10614;width:2210;height:291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4071;top:246;width:2301;height:3374">
                  <v:shape id="shape_0" stroked="f" o:allowincell="f" style="position:absolute;left:4071;top:2982;width:2300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246;width:2296;height:29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4071;top:3702;width:2301;height:3374">
                  <v:shape id="shape_0" stroked="f" o:allowincell="f" style="position:absolute;left:4071;top:6438;width:2300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3702;width:2296;height:291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8:00Z</dcterms:created>
  <dc:creator>IVO A. BENDA</dc:creator>
  <dc:description/>
  <dc:language>en-US</dc:language>
  <cp:lastModifiedBy>IAB</cp:lastModifiedBy>
  <cp:lastPrinted>2002-03-20T09:14:00Z</cp:lastPrinted>
  <dcterms:modified xsi:type="dcterms:W3CDTF">2004-01-06T20:54:00Z</dcterms:modified>
  <cp:revision>5</cp:revision>
  <dc:subject/>
  <dc:title>www.vesmirni-lide.cz     www.universe-people.com</dc:title>
</cp:coreProperties>
</file>