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2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69045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68960"/>
                          <a:chOff x="0" y="0"/>
                          <a:chExt cx="6583680" cy="886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86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83680" cy="87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3680" y="0"/>
                                <a:ext cx="0" cy="877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877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9120" y="0"/>
                                <a:ext cx="0" cy="877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0" cy="877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912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456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368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824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73960" y="91440"/>
                              <a:ext cx="149544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1440"/>
                                <a:ext cx="149544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00440" y="0"/>
                                <a:ext cx="1290960" cy="179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1240" y="274320"/>
                              <a:ext cx="2011680" cy="180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70160"/>
                                <a:ext cx="200664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JEŽÍŠ KRISTUS  -  PRVNÍ PŘÍCHO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011680" cy="135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773960" y="2286000"/>
                              <a:ext cx="149544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1440"/>
                                <a:ext cx="149544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00440" y="0"/>
                                <a:ext cx="1290960" cy="179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1240" y="2468880"/>
                              <a:ext cx="2011680" cy="180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70160"/>
                                <a:ext cx="200664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JEŽÍŠ KRISTUS  -  PRVNÍ PŘÍCHO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011680" cy="135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85560" y="4480560"/>
                              <a:ext cx="146304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2880"/>
                                <a:ext cx="146304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RCHANDĚL GABRI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91440" y="0"/>
                                <a:ext cx="1304280" cy="179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671560" y="4480560"/>
                              <a:ext cx="132336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6480"/>
                                <a:ext cx="132336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RCHANDĚL MICHA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319400" cy="177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774680" y="4480560"/>
                              <a:ext cx="139320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2880"/>
                                <a:ext cx="139320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RCHANDĚL RAFA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391400" cy="179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85560" y="6675120"/>
                              <a:ext cx="146304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2880"/>
                                <a:ext cx="146304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RCHANDĚL GABRI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91440" y="0"/>
                                <a:ext cx="1304280" cy="179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671560" y="6675120"/>
                              <a:ext cx="132336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6480"/>
                                <a:ext cx="132336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RCHANDĚL MICHA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319400" cy="177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774680" y="6675120"/>
                              <a:ext cx="139320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2880"/>
                                <a:ext cx="139320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RCHANDĚL RAFA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391400" cy="179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224440" y="121320"/>
                            <a:ext cx="219456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22240"/>
                              <a:ext cx="21945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DRUHÝ PŘÍCHOD (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57200" y="0"/>
                              <a:ext cx="1277640" cy="173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74760" y="2325240"/>
                            <a:ext cx="219456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22240"/>
                              <a:ext cx="21945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DRUHÝ PŘÍCHOD (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57200" y="0"/>
                              <a:ext cx="1277640" cy="173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8.35pt" coordorigin="9,102" coordsize="10367,13967">
                <v:group id="shape_0" style="position:absolute;left:9;top:102;width:10367;height:13967">
                  <v:group id="shape_0" style="position:absolute;left:9;top:102;width:10367;height:13823">
                    <v:line id="shape_0" from="9,102" to="10376,102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10377,102" to="10377,13925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9,102" to="9,13925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6921,102" to="6921,13925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3465,102" to="3465,13925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9,7014" to="10376,7014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9,3558" to="10376,3558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9,10470" to="10376,10470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  <v:line id="shape_0" from="9,13926" to="10376,13926" stroked="t" o:allowincell="f" style="position:absolute">
                      <v:stroke color="navy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27;top:246;width:2355;height:34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27;top:3083;width:2354;height:6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685;top:246;width:2032;height:2828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4;top:534;width:3168;height:2849">
                    <v:shape id="shape_0" stroked="f" o:allowincell="f" style="position:absolute;left:184;top:2692;width:3159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JEŽÍŠ KRISTUS  -  PRVNÍ PŘÍ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;top:534;width:3167;height:2136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527;top:3702;width:2355;height:3455">
                    <v:shape id="shape_0" stroked="f" o:allowincell="f" style="position:absolute;left:7527;top:6539;width:2354;height:6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5;top:3702;width:2032;height:282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4;top:3990;width:3168;height:2849">
                    <v:shape id="shape_0" stroked="f" o:allowincell="f" style="position:absolute;left:184;top:6148;width:3159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JEŽÍŠ KRISTUS  -  PRVNÍ PŘÍ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;top:3990;width:3167;height:2136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16;top:7158;width:2304;height:3455">
                    <v:shape id="shape_0" stroked="f" o:allowincell="f" style="position:absolute;left:616;top:9997;width:2303;height:6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RCHANDĚ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;top:7158;width:2053;height:282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216;top:7158;width:2084;height:3455">
                    <v:shape id="shape_0" stroked="f" o:allowincell="f" style="position:absolute;left:4216;top:10003;width:2083;height:6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RCHANDĚL MICHA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6;top:7158;width:2077;height:2795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528;top:7158;width:2194;height:3455">
                    <v:shape id="shape_0" stroked="f" o:allowincell="f" style="position:absolute;left:7528;top:9997;width:2193;height:6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RCHANDĚL RAFA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8;top:7158;width:2190;height:2822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16;top:10614;width:2304;height:3455">
                    <v:shape id="shape_0" stroked="f" o:allowincell="f" style="position:absolute;left:616;top:13453;width:2303;height:6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RCHANDĚ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;top:10614;width:2053;height:282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216;top:10614;width:2084;height:3455">
                    <v:shape id="shape_0" stroked="f" o:allowincell="f" style="position:absolute;left:4216;top:13459;width:2083;height:6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RCHANDĚL MICHA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6;top:10614;width:2077;height:2795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528;top:10614;width:2194;height:3455">
                    <v:shape id="shape_0" stroked="f" o:allowincell="f" style="position:absolute;left:7528;top:13453;width:2193;height:6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RCHANDĚL RAFA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8;top:10614;width:2190;height:2822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512;top:293;width:3456;height:3313">
                  <v:shape id="shape_0" stroked="f" o:allowincell="f" style="position:absolute;left:3512;top:3005;width:3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DRUHÝ PŘÍCHOD (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2;top:293;width:2011;height:272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3434;top:3764;width:3456;height:3312">
                  <v:shape id="shape_0" stroked="f" o:allowincell="f" style="position:absolute;left:3434;top:6476;width:3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DRUHÝ PŘÍCHOD (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3764;width:2011;height:272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20"/>
        </w:rPr>
        <w:t>0603-491600.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i/>
          <w:color w:val="800000"/>
          <w:sz w:val="19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internetu  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26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7"/>
      <w:type w:val="nextPage"/>
      <w:pgSz w:w="11906" w:h="16838"/>
      <w:pgMar w:left="680" w:right="567" w:gutter="0" w:header="0" w:top="567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yperlink" Target="http://www.vesmirni-lide.cz/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9:00Z</dcterms:created>
  <dc:creator>IVO A. BENDA</dc:creator>
  <dc:description/>
  <cp:keywords/>
  <dc:language>en-US</dc:language>
  <cp:lastModifiedBy>xy</cp:lastModifiedBy>
  <cp:lastPrinted>2002-03-20T07:51:00Z</cp:lastPrinted>
  <dcterms:modified xsi:type="dcterms:W3CDTF">2005-03-17T19:33:00Z</dcterms:modified>
  <cp:revision>8</cp:revision>
  <dc:subject/>
  <dc:title>www.vesmirni-lide.cz     www.universe-people.com</dc:title>
</cp:coreProperties>
</file>