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1d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96112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961120"/>
                          <a:chOff x="0" y="0"/>
                          <a:chExt cx="6583680" cy="896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91440"/>
                            <a:ext cx="1567800" cy="212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5678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ERLIN -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5480" y="0"/>
                              <a:ext cx="1361520" cy="17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3400" y="2286000"/>
                            <a:ext cx="1567800" cy="212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7360"/>
                              <a:ext cx="15678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ERLIN - planeta Neptu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5480" y="0"/>
                              <a:ext cx="1361520" cy="17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14360" y="91440"/>
                            <a:ext cx="2011680" cy="2194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5760" y="0"/>
                              <a:ext cx="1306080" cy="18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201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QUETZALCOATL - 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1800" y="91440"/>
                            <a:ext cx="1854360" cy="21578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5560" y="0"/>
                              <a:ext cx="1437120" cy="18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6640"/>
                              <a:ext cx="18543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360" y="2286000"/>
                            <a:ext cx="2011680" cy="2194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5760" y="0"/>
                              <a:ext cx="1306080" cy="185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201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QUETZALCOATL - planeta U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1800" y="2286000"/>
                            <a:ext cx="1854360" cy="21578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05560" y="0"/>
                              <a:ext cx="1437120" cy="18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6640"/>
                              <a:ext cx="1854360" cy="42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4480560"/>
                            <a:ext cx="2194560" cy="212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72960" y="0"/>
                              <a:ext cx="1227960" cy="176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21945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SOLARIS KUMARA - 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6675120"/>
                            <a:ext cx="2194560" cy="212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72600" y="0"/>
                              <a:ext cx="1227960" cy="176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37360"/>
                              <a:ext cx="219456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SOLARIS KUMARA - planeta Duchovní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6120" y="4480560"/>
                            <a:ext cx="1221120" cy="21938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221120" cy="17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1440"/>
                              <a:ext cx="12204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57560" y="6675120"/>
                            <a:ext cx="1221120" cy="2193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221120" cy="179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1440"/>
                              <a:ext cx="122040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LE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5800" y="4480560"/>
                            <a:ext cx="1920240" cy="22860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72320" y="0"/>
                              <a:ext cx="1040040" cy="181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89120"/>
                              <a:ext cx="192024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SMÍRNÝ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5800" y="6675120"/>
                            <a:ext cx="1920240" cy="22860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72320" y="0"/>
                              <a:ext cx="1040040" cy="181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89120"/>
                              <a:ext cx="192024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SMÍRNÝ ČLOVĚK Z ANDROME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705.6pt" coordorigin="9,102" coordsize="10367,14112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71;top:246;width:2469;height:33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1;top:2982;width:2468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ERLIN -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7;top:246;width:2143;height:282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471;top:3702;width:2469;height:3354">
                  <v:shape id="shape_0" stroked="f" o:allowincell="f" style="position:absolute;left:471;top:6438;width:2468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ERLIN - planeta Neptu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;top:3702;width:2143;height:28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3496;top:246;width:3168;height:3456">
                  <v:shape id="shape_0" stroked="f" o:allowincell="f" style="position:absolute;left:4072;top:246;width:2056;height:292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96;top:2982;width:316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QUETZALCOATL - 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0;top:246;width:2920;height:3398">
                  <v:shape id="shape_0" stroked="f" o:allowincell="f" style="position:absolute;left:7564;top:246;width:2262;height:289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0;top:2981;width:2919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6;top:3702;width:3168;height:3456">
                  <v:shape id="shape_0" stroked="f" o:allowincell="f" style="position:absolute;left:4072;top:3702;width:2056;height:292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96;top:6438;width:316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QUETZALCOATL - planeta Ura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0;top:3702;width:2920;height:3398">
                  <v:shape id="shape_0" stroked="f" o:allowincell="f" style="position:absolute;left:7564;top:3702;width:2262;height:289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0;top:6437;width:2919;height:6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;top:7158;width:3456;height:3352">
                  <v:shape id="shape_0" stroked="f" o:allowincell="f" style="position:absolute;left:616;top:7158;width:1933;height:278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;top:9894;width:345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SOLARIS KUMARA - 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;top:10614;width:3456;height:3352">
                  <v:shape id="shape_0" stroked="f" o:allowincell="f" style="position:absolute;left:627;top:10614;width:1933;height:278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;top:13350;width:345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SOLARIS KUMARA - planeta Duchovní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2;top:7158;width:1923;height:3455">
                  <v:shape id="shape_0" stroked="f" o:allowincell="f" style="position:absolute;left:7672;top:7158;width:1922;height:28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72;top:9995;width:1921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6;top:10614;width:1923;height:3455">
                  <v:shape id="shape_0" stroked="f" o:allowincell="f" style="position:absolute;left:7816;top:10614;width:1922;height:28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6;top:13451;width:1921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LEJ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40;top:7158;width:3024;height:3600">
                  <v:shape id="shape_0" stroked="f" o:allowincell="f" style="position:absolute;left:4384;top:7158;width:1637;height:285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0;top:9818;width:3023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SMÍRNÝ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40;top:10614;width:3024;height:3600">
                  <v:shape id="shape_0" stroked="f" o:allowincell="f" style="position:absolute;left:4384;top:10614;width:1637;height:285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0;top:13274;width:3023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SMÍRNÝ ČLOVĚK Z ANDROMED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6:00Z</dcterms:created>
  <dc:creator>IVO A. BENDA</dc:creator>
  <dc:description/>
  <dc:language>en-US</dc:language>
  <cp:lastModifiedBy>Pocitac</cp:lastModifiedBy>
  <cp:lastPrinted>2002-03-22T09:29:00Z</cp:lastPrinted>
  <dcterms:modified xsi:type="dcterms:W3CDTF">2004-01-06T20:49:00Z</dcterms:modified>
  <cp:revision>6</cp:revision>
  <dc:subject/>
  <dc:title>www.vesmirni-lide.cz     www.universe-people.com</dc:title>
</cp:coreProperties>
</file>