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41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0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0</wp:posOffset>
                </wp:positionH>
                <wp:positionV relativeFrom="paragraph">
                  <wp:posOffset>978535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05pt;margin-top:77.05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7315</wp:posOffset>
                </wp:positionV>
                <wp:extent cx="9019540" cy="729234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292520"/>
                          <a:chOff x="0" y="0"/>
                          <a:chExt cx="9019440" cy="7292520"/>
                        </a:xfrm>
                      </wpg:grpSpPr>
                      <wpg:grpSp>
                        <wpg:cNvGrpSpPr/>
                        <wpg:grpSpPr>
                          <a:xfrm>
                            <a:off x="0" y="36849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4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05400" y="322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9120" y="551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2320" y="5511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29120" y="8938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2320" y="8938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2320" y="1236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9120" y="1236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96040" y="29512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72320" y="27226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372320" y="2379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72320" y="20368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29120" y="27226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29120" y="23799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9120" y="203688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43440" y="20808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2320" y="317988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05400" y="1008360"/>
                              <a:ext cx="3783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96040" y="2151360"/>
                              <a:ext cx="3783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13000" y="17222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08840" y="606960"/>
                              <a:ext cx="7437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14960" y="1978560"/>
                              <a:ext cx="74376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16360" y="238680"/>
                              <a:ext cx="435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29320" y="2826360"/>
                              <a:ext cx="435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505520" y="2826360"/>
                              <a:ext cx="435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05520" y="238680"/>
                              <a:ext cx="43560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88040" y="28908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19720" y="302580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6080" y="17114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040" y="8712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86520" y="597600"/>
                              <a:ext cx="80820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86520" y="1997640"/>
                              <a:ext cx="80820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38680" y="264240"/>
                              <a:ext cx="457200" cy="4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86440" y="254520"/>
                              <a:ext cx="457200" cy="4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38680" y="2950200"/>
                              <a:ext cx="457200" cy="4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86440" y="2950200"/>
                              <a:ext cx="457200" cy="4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94520" y="27000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19720" y="305424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6080" y="17114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93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04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22840" y="213480"/>
                              <a:ext cx="45792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29320" y="2788560"/>
                              <a:ext cx="45792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86520" y="597600"/>
                              <a:ext cx="7747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86520" y="1969200"/>
                              <a:ext cx="7747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92920" y="204120"/>
                              <a:ext cx="45792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86440" y="2788560"/>
                              <a:ext cx="45792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88040" y="28260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91280" y="302580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6360" y="170208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00" y="12420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3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695880" y="597600"/>
                              <a:ext cx="7639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695880" y="1969200"/>
                              <a:ext cx="7639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480320" y="207000"/>
                              <a:ext cx="48528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29320" y="216720"/>
                              <a:ext cx="45720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29320" y="2942280"/>
                              <a:ext cx="457200" cy="44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77080" y="2925000"/>
                              <a:ext cx="48528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94520" y="27648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91280" y="3025800"/>
                              <a:ext cx="57168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6080" y="171144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720" y="36849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54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0" y="30348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1600" y="5511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1600" y="8938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1600" y="12369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42720" y="5511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342720" y="8938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42720" y="12369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42720" y="20368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342720" y="23799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342720" y="27226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904680" y="2884680"/>
                              <a:ext cx="36576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371600" y="27226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371600" y="203688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371600" y="23799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42720" y="20808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371600" y="317988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914400" y="1008360"/>
                              <a:ext cx="3398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914400" y="2151360"/>
                              <a:ext cx="3398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14440" y="173160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720" y="3684240"/>
                            <a:ext cx="2161080" cy="3607560"/>
                          </a:xfrm>
                        </wpg:grpSpPr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914400" y="1009080"/>
                              <a:ext cx="314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616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895320" y="285120"/>
                                <a:ext cx="36000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342720" y="55188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342720" y="89460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342720" y="123768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1371600" y="203760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1371600" y="238068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1371600" y="272340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1371600" y="55188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1371600" y="89460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1371600" y="123768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342720" y="272340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342720" y="238068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342720" y="203760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923760" y="2876040"/>
                                <a:ext cx="360000" cy="47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342720" y="20880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1371600" y="3180600"/>
                                <a:ext cx="4640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914400" y="226620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23800" y="1732320"/>
                                <a:ext cx="1142280" cy="18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35440" cy="63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-18360" bIns="-18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6840" y="124560"/>
                                  <a:ext cx="1135440" cy="63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none" lIns="158760" rIns="158760" tIns="-18360" bIns="-18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572720" y="368424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1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914400" y="323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390680" y="5518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390680" y="8946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1390680" y="1237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419040" y="5518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419040" y="8946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419040" y="1237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914400" y="29520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419040" y="27234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419040" y="2380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419040" y="20376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1400040" y="27234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400040" y="23806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400040" y="203760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342720" y="20880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371600" y="3180600"/>
                              <a:ext cx="4640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923760" y="1009080"/>
                              <a:ext cx="3402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923760" y="2266200"/>
                              <a:ext cx="3402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23800" y="173232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05pt;margin-top:25.25pt;width:824.15pt;height:541.05pt" coordorigin="-1141,505" coordsize="16483,10821">
                <v:group id="shape_0" style="position:absolute;left:-1140;top:6300;width:5681;height:5026">
                  <v:roundrect id="shape_0" stroked="t" o:allowincell="f" style="position:absolute;left:-1139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25;top:6480;width:583;height:568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6840;width:583;height:568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6840;width:583;height:568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7380;width:583;height:568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7380;width:583;height:568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7920;width:583;height:568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7920;width:583;height:568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0;top:10620;width:583;height:568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260;width:583;height:568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720;width:583;height:568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9180;width:583;height:56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10260;width:583;height:56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9720;width:583;height:568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;top:9180;width:583;height:568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6300;width:730;height:345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0;top:10980;width:730;height:345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5;top:7560;width:595;height:719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0;top:9360;width:595;height:719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group id="shape_0" style="position:absolute;left:807;top:8684;width:1798;height:29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lime" stroked="f" o:allowincell="f" style="position:absolute;left:807;top:8684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818;top:8880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59;top:545;width:5681;height:4975">
                  <v:roundrect id="shape_0" stroked="t" o:allowincell="f" style="position:absolute;left:9661;top:1308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shape id="shape_0" stroked="f" o:allowincell="f" style="position:absolute;left:11915;top:1125;width:1170;height:1619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25;top:3285;width:1170;height:1619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40;top:545;width:685;height:89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60;top:4620;width:685;height:899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70;top:4620;width:685;height:899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70;top:545;width:685;height:899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40;top:624;width:899;height:462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90;top:4934;width:899;height:462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group id="shape_0" style="position:absolute;left:11580;top:2864;width:1798;height:294">
                    <v:shape id="shape_0" fillcolor="lime" stroked="f" o:allowincell="f" style="position:absolute;left:11580;top:2864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591;top:3060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59;top:570;width:5681;height:4896">
                  <v:roundrect id="shape_0" stroked="t" o:allowincell="f" style="position:absolute;left:6061;top:1308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2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8280;top:1110;width:1272;height:1619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80;top:3315;width:1272;height:1619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5;top:585;width:719;height:650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0;top:570;width:719;height:650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5;top:4815;width:719;height:650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0;top:4815;width:719;height:650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50;top:594;width:899;height:462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0;top:4979;width:899;height:462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group id="shape_0" style="position:absolute;left:7980;top:2864;width:1798;height:294">
                    <v:shape id="shape_0" fillcolor="blue" stroked="f" o:allowincell="f" style="position:absolute;left:7980;top:2864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991;top:3060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59;top:505;width:5681;height:4970">
                  <v:roundrect id="shape_0" stroked="t" o:allowincell="f" style="position:absolute;left:2461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6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3950;top:520;width:720;height:899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60;top:4575;width:720;height:899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25;width:1219;height:1619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3285;width:1219;height:1619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50;top:505;width:720;height:899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40;top:4575;width:720;height:899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0;top:629;width:899;height:462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5;top:4949;width:899;height:462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group id="shape_0" style="position:absolute;left:4365;top:2864;width:1798;height:294">
                    <v:shape id="shape_0" fillcolor="fuchsia" stroked="f" o:allowincell="f" style="position:absolute;left:4365;top:2864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  <v:shape id="shape_0" fillcolor="fuchsia" stroked="f" o:allowincell="f" style="position:absolute;left:4376;top:3060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41;top:510;width:5681;height:5025">
                  <v:roundrect id="shape_0" stroked="t" o:allowincell="f" style="position:absolute;left:-1139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095;top:1125;width:1202;height:1619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95;top:3285;width:1202;height:1619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0;top:510;width:763;height:743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525;width:719;height:701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;top:4817;width:719;height:701;mso-wrap-style:none;v-text-anchor:middl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5;top:4790;width:763;height:743;mso-wrap-style:none;v-text-anchor:middl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0;top:619;width:899;height:462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5;top:4949;width:899;height:462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group id="shape_0" style="position:absolute;left:780;top:2879;width:1798;height:295">
                    <v:shape id="shape_0" fillcolor="lime" stroked="f" o:allowincell="f" style="position:absolute;left:780;top:287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791;top:307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61;top:6300;width:5681;height:5026">
                  <v:roundrect id="shape_0" stroked="t" o:allowincell="f" style="position:absolute;left:2462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7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040;top:6450;width:575;height:719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6840;width:719;height:575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380;width:719;height:575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920;width:719;height:575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840;width:719;height:575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380;width:719;height:575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920;width:719;height:575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180;width:719;height:575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720;width:719;height:575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260;width:719;height:575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5;top:10515;width:575;height:719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260;width:719;height:575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180;width:719;height:575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720;width:719;height:575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300;width:730;height:345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980;width:730;height:345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7560;width:534;height:719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9360;width:534;height:719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group id="shape_0" style="position:absolute;left:4410;top:8699;width:1798;height:295">
                    <v:shape id="shape_0" fillcolor="fuchsia" stroked="f" o:allowincell="f" style="position:absolute;left:4410;top:869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  <v:shape id="shape_0" fillcolor="fuchsia" stroked="f" o:allowincell="f" style="position:absolute;left:4421;top:889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61;top:6300;width:5681;height:5026">
                  <v:shape id="shape_0" stroked="f" o:allowincell="f" style="position:absolute;left:12240;top:7560;width:494;height:539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group id="shape_0" style="position:absolute;left:9661;top:6300;width:5681;height:5026">
                    <v:roundrect id="shape_0" stroked="t" o:allowincell="f" style="position:absolute;left:9662;top:7110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9901;top:7335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12210;top:6420;width:566;height:741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6840;width:742;height:567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7380;width:742;height:567;mso-wrap-style:none;v-text-anchor:middle" type="_x0000_t75">
                      <v:imagedata r:id="rId1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7920;width:742;height:567;mso-wrap-style:none;v-text-anchor:middle" type="_x0000_t75">
                      <v:imagedata r:id="rId1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9180;width:742;height:567;mso-wrap-style:none;v-text-anchor:middle" type="_x0000_t75">
                      <v:imagedata r:id="rId1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9720;width:742;height:567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10260;width:742;height:567;mso-wrap-style:none;v-text-anchor:middle" type="_x0000_t75">
                      <v:imagedata r:id="rId1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6840;width:741;height:566;mso-wrap-style:none;v-text-anchor:middle" type="_x0000_t75">
                      <v:imagedata r:id="rId1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7380;width:741;height:566;mso-wrap-style:none;v-text-anchor:middle" type="_x0000_t75">
                      <v:imagedata r:id="rId1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7920;width:741;height:566;mso-wrap-style:none;v-text-anchor:middle" type="_x0000_t75">
                      <v:imagedata r:id="rId18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10260;width:741;height:566;mso-wrap-style:none;v-text-anchor:middle" type="_x0000_t75">
                      <v:imagedata r:id="rId18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9720;width:741;height:566;mso-wrap-style:none;v-text-anchor:middle" type="_x0000_t75">
                      <v:imagedata r:id="rId18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9180;width:741;height:566;mso-wrap-style:none;v-text-anchor:middle" type="_x0000_t75">
                      <v:imagedata r:id="rId18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55;top:10500;width:566;height:741;mso-wrap-style:none;v-text-anchor:middle" type="_x0000_t75">
                      <v:imagedata r:id="rId18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6300;width:730;height:345;mso-wrap-style:none;v-text-anchor:middle" type="_x0000_t75">
                      <v:imagedata r:id="rId18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10980;width:730;height:345;mso-wrap-style:none;v-text-anchor:middle" type="_x0000_t75">
                      <v:imagedata r:id="rId19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40;top:9540;width:494;height:539;mso-wrap-style:none;v-text-anchor:middle" type="_x0000_t75">
                      <v:imagedata r:id="rId191" o:detectmouseclick="t"/>
                      <v:stroke color="#3465a4" joinstyle="round" endcap="flat"/>
                      <w10:wrap type="none"/>
                    </v:shape>
                    <v:group id="shape_0" style="position:absolute;left:11625;top:8699;width:1797;height:295">
                      <v:shape id="shape_0" fillcolor="lime" stroked="f" o:allowincell="f" style="position:absolute;left:11625;top:8699;width:1787;height:99;mso-wrap-style:none;v-text-anchor:middle" type="_x0000_t136">
                        <v:path textpathok="t"/>
                        <v:textpath on="t" fitshape="t" string="www.vesmirni-lide.cz" style="font-family:&quot;Arial Black&quot;;font-size:16pt"/>
                        <v:fill o:detectmouseclick="t" type="solid" color2="fuchsia"/>
                        <v:stroke color="#3465a4" joinstyle="round" endcap="flat"/>
                        <w10:wrap type="none"/>
                      </v:shape>
                      <v:shape id="shape_0" fillcolor="lime" stroked="f" o:allowincell="f" style="position:absolute;left:11636;top:8895;width:1787;height:99;mso-wrap-style:none;v-text-anchor:middle;rotation:180" type="_x0000_t136">
                        <v:path textpathok="t"/>
                        <v:textpath on="t" fitshape="t" string="www.vesmirni-lide.cz" style="font-family:&quot;Arial Black&quot;;font-size:16pt"/>
                        <v:fill o:detectmouseclick="t" type="solid" color2="fuchsia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061;top:6300;width:5681;height:5026">
                  <v:roundrect id="shape_0" stroked="t" o:allowincell="f" style="position:absolute;left:60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3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8640;top:6480;width:628;height:568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90;top:6840;width:628;height:568;mso-wrap-style:none;v-text-anchor:middle" type="_x0000_t75">
                    <v:imagedata r:id="rId1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90;top:7380;width:628;height:568;mso-wrap-style:none;v-text-anchor:middle" type="_x0000_t75">
                    <v:imagedata r:id="rId1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90;top:7920;width:628;height:568;mso-wrap-style:none;v-text-anchor:middle" type="_x0000_t75">
                    <v:imagedata r:id="rId1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6840;width:628;height:568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7380;width:628;height:568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7920;width:628;height:568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0;top:10620;width:628;height:568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10260;width:628;height:568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9720;width:628;height:568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60;top:9180;width:628;height:568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05;top:10260;width:628;height:568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05;top:9720;width:628;height:568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05;top:9180;width:628;height:568;mso-wrap-style:none;v-text-anchor:middl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6300;width:730;height:345;mso-wrap-style:none;v-text-anchor:middl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10980;width:730;height:345;mso-wrap-style:none;v-text-anchor:middle" type="_x0000_t75">
                    <v:imagedata r:id="rId2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5;top:7560;width:535;height:539;mso-wrap-style:none;v-text-anchor:middle" type="_x0000_t75">
                    <v:imagedata r:id="rId2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5;top:9540;width:535;height:539;mso-wrap-style:none;v-text-anchor:middle" type="_x0000_t75">
                    <v:imagedata r:id="rId209" o:detectmouseclick="t"/>
                    <v:stroke color="#3465a4" joinstyle="round" endcap="flat"/>
                    <w10:wrap type="none"/>
                  </v:shape>
                  <v:group id="shape_0" style="position:absolute;left:8025;top:8699;width:1797;height:295">
                    <v:shape id="shape_0" fillcolor="blue" stroked="f" o:allowincell="f" style="position:absolute;left:8025;top:869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8036;top:889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6.jpe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29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28.jpeg"/><Relationship Id="rId64" Type="http://schemas.openxmlformats.org/officeDocument/2006/relationships/image" Target="media/image28.jpeg"/><Relationship Id="rId65" Type="http://schemas.openxmlformats.org/officeDocument/2006/relationships/image" Target="media/image28.jpeg"/><Relationship Id="rId66" Type="http://schemas.openxmlformats.org/officeDocument/2006/relationships/image" Target="media/image3.jpeg"/><Relationship Id="rId67" Type="http://schemas.openxmlformats.org/officeDocument/2006/relationships/image" Target="media/image4.jpeg"/><Relationship Id="rId68" Type="http://schemas.openxmlformats.org/officeDocument/2006/relationships/image" Target="media/image31.jpeg"/><Relationship Id="rId69" Type="http://schemas.openxmlformats.org/officeDocument/2006/relationships/image" Target="media/image32.jpeg"/><Relationship Id="rId70" Type="http://schemas.openxmlformats.org/officeDocument/2006/relationships/image" Target="media/image33.jpeg"/><Relationship Id="rId71" Type="http://schemas.openxmlformats.org/officeDocument/2006/relationships/image" Target="media/image34.jpeg"/><Relationship Id="rId72" Type="http://schemas.openxmlformats.org/officeDocument/2006/relationships/image" Target="media/image35.jpeg"/><Relationship Id="rId73" Type="http://schemas.openxmlformats.org/officeDocument/2006/relationships/image" Target="media/image35.jpeg"/><Relationship Id="rId74" Type="http://schemas.openxmlformats.org/officeDocument/2006/relationships/image" Target="media/image35.jpeg"/><Relationship Id="rId75" Type="http://schemas.openxmlformats.org/officeDocument/2006/relationships/image" Target="media/image36.jpeg"/><Relationship Id="rId76" Type="http://schemas.openxmlformats.org/officeDocument/2006/relationships/image" Target="media/image36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7.jpeg"/><Relationship Id="rId80" Type="http://schemas.openxmlformats.org/officeDocument/2006/relationships/image" Target="media/image37.jpeg"/><Relationship Id="rId81" Type="http://schemas.openxmlformats.org/officeDocument/2006/relationships/image" Target="media/image38.jpeg"/><Relationship Id="rId82" Type="http://schemas.openxmlformats.org/officeDocument/2006/relationships/image" Target="media/image38.jpeg"/><Relationship Id="rId83" Type="http://schemas.openxmlformats.org/officeDocument/2006/relationships/image" Target="media/image38.jpeg"/><Relationship Id="rId84" Type="http://schemas.openxmlformats.org/officeDocument/2006/relationships/image" Target="media/image39.jpeg"/><Relationship Id="rId85" Type="http://schemas.openxmlformats.org/officeDocument/2006/relationships/image" Target="media/image3.jpeg"/><Relationship Id="rId86" Type="http://schemas.openxmlformats.org/officeDocument/2006/relationships/image" Target="media/image4.jpeg"/><Relationship Id="rId87" Type="http://schemas.openxmlformats.org/officeDocument/2006/relationships/image" Target="media/image40.jpeg"/><Relationship Id="rId88" Type="http://schemas.openxmlformats.org/officeDocument/2006/relationships/image" Target="media/image17.jpeg"/><Relationship Id="rId89" Type="http://schemas.openxmlformats.org/officeDocument/2006/relationships/image" Target="media/image17.jpeg"/><Relationship Id="rId90" Type="http://schemas.openxmlformats.org/officeDocument/2006/relationships/image" Target="media/image17.jpeg"/><Relationship Id="rId91" Type="http://schemas.openxmlformats.org/officeDocument/2006/relationships/image" Target="media/image17.jpeg"/><Relationship Id="rId92" Type="http://schemas.openxmlformats.org/officeDocument/2006/relationships/image" Target="media/image17.jpeg"/><Relationship Id="rId93" Type="http://schemas.openxmlformats.org/officeDocument/2006/relationships/image" Target="media/image17.jpeg"/><Relationship Id="rId94" Type="http://schemas.openxmlformats.org/officeDocument/2006/relationships/image" Target="media/image17.jpeg"/><Relationship Id="rId95" Type="http://schemas.openxmlformats.org/officeDocument/2006/relationships/image" Target="media/image18.jpeg"/><Relationship Id="rId96" Type="http://schemas.openxmlformats.org/officeDocument/2006/relationships/image" Target="media/image18.jpeg"/><Relationship Id="rId97" Type="http://schemas.openxmlformats.org/officeDocument/2006/relationships/image" Target="media/image18.jpeg"/><Relationship Id="rId98" Type="http://schemas.openxmlformats.org/officeDocument/2006/relationships/image" Target="media/image18.jpeg"/><Relationship Id="rId99" Type="http://schemas.openxmlformats.org/officeDocument/2006/relationships/image" Target="media/image18.jpeg"/><Relationship Id="rId100" Type="http://schemas.openxmlformats.org/officeDocument/2006/relationships/image" Target="media/image18.jpeg"/><Relationship Id="rId101" Type="http://schemas.openxmlformats.org/officeDocument/2006/relationships/image" Target="media/image18.jpeg"/><Relationship Id="rId102" Type="http://schemas.openxmlformats.org/officeDocument/2006/relationships/image" Target="media/image3.jpeg"/><Relationship Id="rId103" Type="http://schemas.openxmlformats.org/officeDocument/2006/relationships/image" Target="media/image4.jpeg"/><Relationship Id="rId104" Type="http://schemas.openxmlformats.org/officeDocument/2006/relationships/image" Target="media/image41.jpeg"/><Relationship Id="rId105" Type="http://schemas.openxmlformats.org/officeDocument/2006/relationships/image" Target="media/image42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2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2.jpeg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3.jpeg"/><Relationship Id="rId121" Type="http://schemas.openxmlformats.org/officeDocument/2006/relationships/image" Target="media/image4.jpeg"/><Relationship Id="rId122" Type="http://schemas.openxmlformats.org/officeDocument/2006/relationships/image" Target="media/image5.jpeg"/><Relationship Id="rId123" Type="http://schemas.openxmlformats.org/officeDocument/2006/relationships/image" Target="media/image6.jpeg"/><Relationship Id="rId124" Type="http://schemas.openxmlformats.org/officeDocument/2006/relationships/image" Target="media/image7.jpeg"/><Relationship Id="rId125" Type="http://schemas.openxmlformats.org/officeDocument/2006/relationships/image" Target="media/image8.jpeg"/><Relationship Id="rId126" Type="http://schemas.openxmlformats.org/officeDocument/2006/relationships/image" Target="media/image9.jpeg"/><Relationship Id="rId127" Type="http://schemas.openxmlformats.org/officeDocument/2006/relationships/image" Target="media/image10.jpeg"/><Relationship Id="rId128" Type="http://schemas.openxmlformats.org/officeDocument/2006/relationships/image" Target="media/image11.jpeg"/><Relationship Id="rId129" Type="http://schemas.openxmlformats.org/officeDocument/2006/relationships/image" Target="media/image12.jpeg"/><Relationship Id="rId130" Type="http://schemas.openxmlformats.org/officeDocument/2006/relationships/image" Target="media/image13.png"/><Relationship Id="rId131" Type="http://schemas.openxmlformats.org/officeDocument/2006/relationships/image" Target="media/image14.png"/><Relationship Id="rId132" Type="http://schemas.openxmlformats.org/officeDocument/2006/relationships/image" Target="media/image15.jpeg"/><Relationship Id="rId133" Type="http://schemas.openxmlformats.org/officeDocument/2006/relationships/image" Target="media/image16.jpeg"/><Relationship Id="rId134" Type="http://schemas.openxmlformats.org/officeDocument/2006/relationships/image" Target="media/image17.jpeg"/><Relationship Id="rId135" Type="http://schemas.openxmlformats.org/officeDocument/2006/relationships/image" Target="media/image17.jpeg"/><Relationship Id="rId136" Type="http://schemas.openxmlformats.org/officeDocument/2006/relationships/image" Target="media/image18.jpeg"/><Relationship Id="rId137" Type="http://schemas.openxmlformats.org/officeDocument/2006/relationships/image" Target="media/image18.jpeg"/><Relationship Id="rId138" Type="http://schemas.openxmlformats.org/officeDocument/2006/relationships/image" Target="media/image13.png"/><Relationship Id="rId139" Type="http://schemas.openxmlformats.org/officeDocument/2006/relationships/image" Target="media/image14.png"/><Relationship Id="rId140" Type="http://schemas.openxmlformats.org/officeDocument/2006/relationships/image" Target="media/image19.jpeg"/><Relationship Id="rId141" Type="http://schemas.openxmlformats.org/officeDocument/2006/relationships/image" Target="media/image20.jpeg"/><Relationship Id="rId142" Type="http://schemas.openxmlformats.org/officeDocument/2006/relationships/image" Target="media/image21.jpeg"/><Relationship Id="rId143" Type="http://schemas.openxmlformats.org/officeDocument/2006/relationships/image" Target="media/image22.jpeg"/><Relationship Id="rId144" Type="http://schemas.openxmlformats.org/officeDocument/2006/relationships/image" Target="media/image19.jpeg"/><Relationship Id="rId145" Type="http://schemas.openxmlformats.org/officeDocument/2006/relationships/image" Target="media/image20.jpeg"/><Relationship Id="rId146" Type="http://schemas.openxmlformats.org/officeDocument/2006/relationships/image" Target="media/image13.png"/><Relationship Id="rId147" Type="http://schemas.openxmlformats.org/officeDocument/2006/relationships/image" Target="media/image14.png"/><Relationship Id="rId148" Type="http://schemas.openxmlformats.org/officeDocument/2006/relationships/image" Target="media/image23.jpeg"/><Relationship Id="rId149" Type="http://schemas.openxmlformats.org/officeDocument/2006/relationships/image" Target="media/image24.jpeg"/><Relationship Id="rId150" Type="http://schemas.openxmlformats.org/officeDocument/2006/relationships/image" Target="media/image25.jpeg"/><Relationship Id="rId151" Type="http://schemas.openxmlformats.org/officeDocument/2006/relationships/image" Target="media/image25.jpeg"/><Relationship Id="rId152" Type="http://schemas.openxmlformats.org/officeDocument/2006/relationships/image" Target="media/image26.jpeg"/><Relationship Id="rId153" Type="http://schemas.openxmlformats.org/officeDocument/2006/relationships/image" Target="media/image26.jpeg"/><Relationship Id="rId154" Type="http://schemas.openxmlformats.org/officeDocument/2006/relationships/image" Target="media/image13.png"/><Relationship Id="rId155" Type="http://schemas.openxmlformats.org/officeDocument/2006/relationships/image" Target="media/image14.png"/><Relationship Id="rId156" Type="http://schemas.openxmlformats.org/officeDocument/2006/relationships/image" Target="media/image27.jpeg"/><Relationship Id="rId157" Type="http://schemas.openxmlformats.org/officeDocument/2006/relationships/image" Target="media/image28.jpeg"/><Relationship Id="rId158" Type="http://schemas.openxmlformats.org/officeDocument/2006/relationships/image" Target="media/image28.jpeg"/><Relationship Id="rId159" Type="http://schemas.openxmlformats.org/officeDocument/2006/relationships/image" Target="media/image28.jpeg"/><Relationship Id="rId160" Type="http://schemas.openxmlformats.org/officeDocument/2006/relationships/image" Target="media/image29.jpeg"/><Relationship Id="rId161" Type="http://schemas.openxmlformats.org/officeDocument/2006/relationships/image" Target="media/image29.jpeg"/><Relationship Id="rId162" Type="http://schemas.openxmlformats.org/officeDocument/2006/relationships/image" Target="media/image29.jpeg"/><Relationship Id="rId163" Type="http://schemas.openxmlformats.org/officeDocument/2006/relationships/image" Target="media/image29.jpeg"/><Relationship Id="rId164" Type="http://schemas.openxmlformats.org/officeDocument/2006/relationships/image" Target="media/image29.jpeg"/><Relationship Id="rId165" Type="http://schemas.openxmlformats.org/officeDocument/2006/relationships/image" Target="media/image29.jpeg"/><Relationship Id="rId166" Type="http://schemas.openxmlformats.org/officeDocument/2006/relationships/image" Target="media/image30.jpeg"/><Relationship Id="rId167" Type="http://schemas.openxmlformats.org/officeDocument/2006/relationships/image" Target="media/image28.jpeg"/><Relationship Id="rId168" Type="http://schemas.openxmlformats.org/officeDocument/2006/relationships/image" Target="media/image28.jpeg"/><Relationship Id="rId169" Type="http://schemas.openxmlformats.org/officeDocument/2006/relationships/image" Target="media/image28.jpeg"/><Relationship Id="rId170" Type="http://schemas.openxmlformats.org/officeDocument/2006/relationships/image" Target="media/image3.jpeg"/><Relationship Id="rId171" Type="http://schemas.openxmlformats.org/officeDocument/2006/relationships/image" Target="media/image4.jpeg"/><Relationship Id="rId172" Type="http://schemas.openxmlformats.org/officeDocument/2006/relationships/image" Target="media/image31.jpeg"/><Relationship Id="rId173" Type="http://schemas.openxmlformats.org/officeDocument/2006/relationships/image" Target="media/image32.jpeg"/><Relationship Id="rId174" Type="http://schemas.openxmlformats.org/officeDocument/2006/relationships/image" Target="media/image33.jpeg"/><Relationship Id="rId175" Type="http://schemas.openxmlformats.org/officeDocument/2006/relationships/image" Target="media/image34.jpeg"/><Relationship Id="rId176" Type="http://schemas.openxmlformats.org/officeDocument/2006/relationships/image" Target="media/image35.jpeg"/><Relationship Id="rId177" Type="http://schemas.openxmlformats.org/officeDocument/2006/relationships/image" Target="media/image35.jpeg"/><Relationship Id="rId178" Type="http://schemas.openxmlformats.org/officeDocument/2006/relationships/image" Target="media/image35.jpeg"/><Relationship Id="rId179" Type="http://schemas.openxmlformats.org/officeDocument/2006/relationships/image" Target="media/image36.jpeg"/><Relationship Id="rId180" Type="http://schemas.openxmlformats.org/officeDocument/2006/relationships/image" Target="media/image36.jpeg"/><Relationship Id="rId181" Type="http://schemas.openxmlformats.org/officeDocument/2006/relationships/image" Target="media/image36.jpeg"/><Relationship Id="rId182" Type="http://schemas.openxmlformats.org/officeDocument/2006/relationships/image" Target="media/image37.jpeg"/><Relationship Id="rId183" Type="http://schemas.openxmlformats.org/officeDocument/2006/relationships/image" Target="media/image37.jpeg"/><Relationship Id="rId184" Type="http://schemas.openxmlformats.org/officeDocument/2006/relationships/image" Target="media/image37.jpeg"/><Relationship Id="rId185" Type="http://schemas.openxmlformats.org/officeDocument/2006/relationships/image" Target="media/image38.jpeg"/><Relationship Id="rId186" Type="http://schemas.openxmlformats.org/officeDocument/2006/relationships/image" Target="media/image38.jpeg"/><Relationship Id="rId187" Type="http://schemas.openxmlformats.org/officeDocument/2006/relationships/image" Target="media/image38.jpeg"/><Relationship Id="rId188" Type="http://schemas.openxmlformats.org/officeDocument/2006/relationships/image" Target="media/image39.jpeg"/><Relationship Id="rId189" Type="http://schemas.openxmlformats.org/officeDocument/2006/relationships/image" Target="media/image3.jpeg"/><Relationship Id="rId190" Type="http://schemas.openxmlformats.org/officeDocument/2006/relationships/image" Target="media/image4.jpeg"/><Relationship Id="rId191" Type="http://schemas.openxmlformats.org/officeDocument/2006/relationships/image" Target="media/image40.jpeg"/><Relationship Id="rId192" Type="http://schemas.openxmlformats.org/officeDocument/2006/relationships/image" Target="media/image17.jpeg"/><Relationship Id="rId193" Type="http://schemas.openxmlformats.org/officeDocument/2006/relationships/image" Target="media/image17.jpeg"/><Relationship Id="rId194" Type="http://schemas.openxmlformats.org/officeDocument/2006/relationships/image" Target="media/image17.jpeg"/><Relationship Id="rId195" Type="http://schemas.openxmlformats.org/officeDocument/2006/relationships/image" Target="media/image17.jpeg"/><Relationship Id="rId196" Type="http://schemas.openxmlformats.org/officeDocument/2006/relationships/image" Target="media/image17.jpeg"/><Relationship Id="rId197" Type="http://schemas.openxmlformats.org/officeDocument/2006/relationships/image" Target="media/image17.jpeg"/><Relationship Id="rId198" Type="http://schemas.openxmlformats.org/officeDocument/2006/relationships/image" Target="media/image17.jpeg"/><Relationship Id="rId199" Type="http://schemas.openxmlformats.org/officeDocument/2006/relationships/image" Target="media/image18.jpeg"/><Relationship Id="rId200" Type="http://schemas.openxmlformats.org/officeDocument/2006/relationships/image" Target="media/image18.jpeg"/><Relationship Id="rId201" Type="http://schemas.openxmlformats.org/officeDocument/2006/relationships/image" Target="media/image18.jpeg"/><Relationship Id="rId202" Type="http://schemas.openxmlformats.org/officeDocument/2006/relationships/image" Target="media/image18.jpeg"/><Relationship Id="rId203" Type="http://schemas.openxmlformats.org/officeDocument/2006/relationships/image" Target="media/image18.jpeg"/><Relationship Id="rId204" Type="http://schemas.openxmlformats.org/officeDocument/2006/relationships/image" Target="media/image18.jpeg"/><Relationship Id="rId205" Type="http://schemas.openxmlformats.org/officeDocument/2006/relationships/image" Target="media/image18.jpeg"/><Relationship Id="rId206" Type="http://schemas.openxmlformats.org/officeDocument/2006/relationships/image" Target="media/image3.jpeg"/><Relationship Id="rId207" Type="http://schemas.openxmlformats.org/officeDocument/2006/relationships/image" Target="media/image4.jpeg"/><Relationship Id="rId208" Type="http://schemas.openxmlformats.org/officeDocument/2006/relationships/image" Target="media/image41.jpeg"/><Relationship Id="rId209" Type="http://schemas.openxmlformats.org/officeDocument/2006/relationships/image" Target="media/image42.jpeg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17:00Z</dcterms:created>
  <dc:creator>Pocitac</dc:creator>
  <dc:description/>
  <dc:language>en-US</dc:language>
  <cp:lastModifiedBy>Pocitac</cp:lastModifiedBy>
  <cp:lastPrinted>2003-12-17T18:53:00Z</cp:lastPrinted>
  <dcterms:modified xsi:type="dcterms:W3CDTF">2004-01-15T17:00:00Z</dcterms:modified>
  <cp:revision>9</cp:revision>
  <dc:subject/>
  <dc:title/>
</cp:coreProperties>
</file>