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4686300</wp:posOffset>
                </wp:positionV>
                <wp:extent cx="3314700" cy="1871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14880" cy="1872000"/>
                        </a:xfrm>
                        <a:prstGeom prst="roundRect">
                          <a:avLst>
                            <a:gd name="adj" fmla="val 9704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95pt;margin-top:369pt;width:260.95pt;height:147.35pt;mso-wrap-style:none;v-text-anchor:middle;rotation:90">
                <v:fill o:detectmouseclick="t" on="false"/>
                <v:stroke color="navy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13665</wp:posOffset>
                </wp:positionV>
                <wp:extent cx="9019540" cy="7286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286760"/>
                          <a:chOff x="0" y="0"/>
                          <a:chExt cx="9019440" cy="7286760"/>
                        </a:xfrm>
                      </wpg:grpSpPr>
                      <wpg:grpSp>
                        <wpg:cNvGrpSpPr/>
                        <wpg:grpSpPr>
                          <a:xfrm>
                            <a:off x="0" y="3678480"/>
                            <a:ext cx="9019440" cy="360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161080" cy="36075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915120" y="979920"/>
                                <a:ext cx="32328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161080" cy="3607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43440" y="2941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486440" y="2941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1486440" y="6368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86440" y="9799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486440" y="13226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43440" y="6368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43440" y="9799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43440" y="13226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486440" y="22370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343440" y="22370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43440" y="25801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486440" y="25801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43440" y="29228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343440" y="18943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486440" y="292284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86440" y="1894320"/>
                                  <a:ext cx="37080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00640" y="217800"/>
                                  <a:ext cx="58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819720" y="3180240"/>
                                  <a:ext cx="58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915120" y="2122920"/>
                                  <a:ext cx="32328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2960" y="1665000"/>
                                  <a:ext cx="1080000" cy="101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19800" bIns="19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52600" y="1807920"/>
                                  <a:ext cx="1080000" cy="101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19800" bIns="19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6720" y="72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544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371600" y="2941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371600" y="636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371600" y="9799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371600" y="1322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371600" y="18943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371600" y="2237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371600" y="25801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371600" y="2922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342720" y="2941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342720" y="636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342720" y="9799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342720" y="13226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342720" y="18943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3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342720" y="22370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4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342720" y="25801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342720" y="29228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780840" y="217800"/>
                                <a:ext cx="5828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809640" y="3180240"/>
                                <a:ext cx="5828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552600" y="1045440"/>
                                <a:ext cx="1080000" cy="10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9800" bIns="19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39280" y="2458440"/>
                                <a:ext cx="1080000" cy="10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9800" bIns="19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720" y="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71680" y="86616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1080" cy="3607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723240" y="723240"/>
                                  <a:ext cx="3607560" cy="2161080"/>
                                </a:xfrm>
                                <a:prstGeom prst="roundRect">
                                  <a:avLst>
                                    <a:gd name="adj" fmla="val 9199"/>
                                  </a:avLst>
                                </a:prstGeom>
                                <a:noFill/>
                                <a:ln cap="rnd" w="93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485720" y="2948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1485720" y="6375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1485720" y="9806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1485720" y="13233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44"/>
                                <a:stretch/>
                              </pic:blipFill>
                              <pic:spPr>
                                <a:xfrm>
                                  <a:off x="342720" y="2948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45"/>
                                <a:stretch/>
                              </pic:blipFill>
                              <pic:spPr>
                                <a:xfrm>
                                  <a:off x="342720" y="6375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342720" y="9806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342720" y="13233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342720" y="29235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1485720" y="29235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485720" y="25808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1485720" y="22377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485720" y="18950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342720" y="25808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342720" y="223776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42720" y="1895040"/>
                                  <a:ext cx="399240" cy="36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941760" y="953280"/>
                                  <a:ext cx="28764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941760" y="2096280"/>
                                  <a:ext cx="28764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799920" y="218520"/>
                                  <a:ext cx="58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838080" y="3182760"/>
                                  <a:ext cx="582840" cy="21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1320" y="1665720"/>
                                  <a:ext cx="1080000" cy="101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19800" bIns="19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70960" y="1808640"/>
                                  <a:ext cx="1080000" cy="101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none" lIns="158760" rIns="158760" tIns="19800" bIns="19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720" y="0"/>
                              <a:ext cx="2161080" cy="3607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3240" y="723240"/>
                                <a:ext cx="36075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1680" y="86616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342720" y="2948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342720" y="6375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342720" y="9806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342720" y="13233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371600" y="18950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1371600" y="22377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1371600" y="258084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1371600" y="2923560"/>
                                <a:ext cx="471960" cy="36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1371600" y="2948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1371600" y="6375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1371600" y="9806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1371600" y="13233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>
                                <a:off x="342720" y="18950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73"/>
                              <a:stretch/>
                            </pic:blipFill>
                            <pic:spPr>
                              <a:xfrm>
                                <a:off x="342720" y="22377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342720" y="258084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342720" y="2923560"/>
                                <a:ext cx="471240" cy="36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790560" y="218520"/>
                                <a:ext cx="5828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77"/>
                              <a:stretch/>
                            </pic:blipFill>
                            <pic:spPr>
                              <a:xfrm>
                                <a:off x="819000" y="3180960"/>
                                <a:ext cx="58284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537480" y="983520"/>
                                <a:ext cx="1080000" cy="10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9800" bIns="19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537480" y="2468520"/>
                                <a:ext cx="1080000" cy="10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19800" bIns="198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0"/>
                            <a:ext cx="9018360" cy="36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0" y="1800"/>
                              <a:ext cx="2161080" cy="36144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26480" y="726480"/>
                                <a:ext cx="361440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2760" y="86364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78"/>
                              <a:stretch/>
                            </pic:blipFill>
                            <pic:spPr>
                              <a:xfrm>
                                <a:off x="1028520" y="370800"/>
                                <a:ext cx="78228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79"/>
                              <a:stretch/>
                            </pic:blipFill>
                            <pic:spPr>
                              <a:xfrm>
                                <a:off x="342720" y="2085480"/>
                                <a:ext cx="78228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80"/>
                              <a:stretch/>
                            </pic:blipFill>
                            <pic:spPr>
                              <a:xfrm>
                                <a:off x="1257120" y="2065680"/>
                                <a:ext cx="61092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228600" y="684720"/>
                                <a:ext cx="61092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3640" y="159912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23640" y="182700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1280" y="720"/>
                              <a:ext cx="2161080" cy="3629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34040" y="734040"/>
                                <a:ext cx="36291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2040" y="86472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229320" y="714960"/>
                                <a:ext cx="638280" cy="80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83"/>
                              <a:stretch/>
                            </pic:blipFill>
                            <pic:spPr>
                              <a:xfrm>
                                <a:off x="1257840" y="2057400"/>
                                <a:ext cx="638280" cy="80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84"/>
                              <a:stretch/>
                            </pic:blipFill>
                            <pic:spPr>
                              <a:xfrm>
                                <a:off x="1029240" y="257760"/>
                                <a:ext cx="907560" cy="124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229320" y="2086560"/>
                                <a:ext cx="907560" cy="124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4360" y="160020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24360" y="182808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57280" y="720"/>
                              <a:ext cx="2161080" cy="3629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34040" y="734040"/>
                                <a:ext cx="36291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70960" y="86472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1181880" y="257760"/>
                                <a:ext cx="71640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343440" y="943560"/>
                                <a:ext cx="571680" cy="52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88"/>
                              <a:stretch/>
                            </pic:blipFill>
                            <pic:spPr>
                              <a:xfrm>
                                <a:off x="276840" y="2086560"/>
                                <a:ext cx="71640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7" name="" descr=""/>
                              <pic:cNvPicPr/>
                            </pic:nvPicPr>
                            <pic:blipFill>
                              <a:blip r:embed="rId89"/>
                              <a:stretch/>
                            </pic:blipFill>
                            <pic:spPr>
                              <a:xfrm>
                                <a:off x="1257840" y="2086560"/>
                                <a:ext cx="571680" cy="52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4360" y="160020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24360" y="182808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61080" cy="36291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734040" y="734040"/>
                                <a:ext cx="3629160" cy="2161080"/>
                              </a:xfrm>
                              <a:prstGeom prst="roundRect">
                                <a:avLst>
                                  <a:gd name="adj" fmla="val 9199"/>
                                </a:avLst>
                              </a:prstGeom>
                              <a:noFill/>
                              <a:ln cap="rnd" w="93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90"/>
                              <a:stretch/>
                            </pic:blipFill>
                            <pic:spPr>
                              <a:xfrm>
                                <a:off x="114120" y="715680"/>
                                <a:ext cx="914400" cy="83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91"/>
                              <a:stretch/>
                            </pic:blipFill>
                            <pic:spPr>
                              <a:xfrm>
                                <a:off x="1028520" y="306000"/>
                                <a:ext cx="83808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1143000" y="2058120"/>
                                <a:ext cx="914400" cy="83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1" name="" descr=""/>
                              <pic:cNvPicPr/>
                            </pic:nvPicPr>
                            <pic:blipFill>
                              <a:blip r:embed="rId93"/>
                              <a:stretch/>
                            </pic:blipFill>
                            <pic:spPr>
                              <a:xfrm>
                                <a:off x="342720" y="2172240"/>
                                <a:ext cx="838080" cy="114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3640" y="160092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23640" y="1828800"/>
                                <a:ext cx="1526400" cy="14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universe-people.com</w:t>
                                  </w:r>
                                </w:p>
                              </w:txbxContent>
                            </wps:txbx>
                            <wps:bodyPr wrap="none" lIns="158760" rIns="158760" tIns="62280" bIns="62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-571680" y="875160"/>
                                <a:ext cx="3314880" cy="1872000"/>
                              </a:xfrm>
                              <a:prstGeom prst="roundRect">
                                <a:avLst>
                                  <a:gd name="adj" fmla="val 97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29.3pt;width:825.65pt;height:537.2pt" coordorigin="-1156,586" coordsize="16513,10744">
                <v:group id="shape_0" style="position:absolute;left:-1140;top:6316;width:16482;height:5014">
                  <v:group id="shape_0" style="position:absolute;left:-1140;top:6316;width:5681;height:501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0;top:7516;width:508;height:719;mso-wrap-style:none;v-text-anchor:middle" type="_x0000_t75">
                      <v:imagedata r:id="rId94" o:detectmouseclick="t"/>
                      <v:stroke color="#3465a4" joinstyle="round" endcap="flat"/>
                      <w10:wrap type="none"/>
                    </v:shape>
                    <v:group id="shape_0" style="position:absolute;left:-1140;top:6316;width:5681;height:5012">
                      <v:roundrect id="shape_0" stroked="t" o:allowincell="f" style="position:absolute;left:-1139;top:7112;width:5680;height:3402;mso-wrap-style:none;v-text-anchor:middle;rotation:27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540;top:6436;width:583;height:568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6436;width:583;height:568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6976;width:583;height:568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7516;width:583;height:568;mso-wrap-style:none;v-text-anchor:middle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8056;width:583;height:568;mso-wrap-style:none;v-text-anchor:middl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6976;width:583;height:568;mso-wrap-style:none;v-text-anchor:middle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7516;width:583;height:568;mso-wrap-style:none;v-text-anchor:middle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8056;width:583;height:568;mso-wrap-style:none;v-text-anchor:middle" type="_x0000_t75"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9496;width:583;height:568;mso-wrap-style:none;v-text-anchor:middle" type="_x0000_t75"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9496;width:583;height:568;mso-wrap-style:none;v-text-anchor:middle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10036;width:583;height:568;mso-wrap-style:none;v-text-anchor:middle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10036;width:583;height:568;mso-wrap-style:none;v-text-anchor:middle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10576;width:583;height:568;mso-wrap-style:none;v-text-anchor:middle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8956;width:583;height:568;mso-wrap-style:none;v-text-anchor:middle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10576;width:583;height:568;mso-wrap-style:none;v-text-anchor:middl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40;top:8956;width:583;height:568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0;top:6316;width:917;height:345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90;top:10981;width:917;height:345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40;top:9316;width:508;height:719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green" stroked="f" o:allowincell="f" style="position:absolute;left:870;top:8595;width:1700;height:159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f" style="position:absolute;left:869;top:8820;width:1700;height:159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461;top:6316;width:5681;height:5012">
                    <v:roundrect id="shape_0" stroked="t" o:allowincell="f" style="position:absolute;left:2462;top:7112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2701;top:7336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5760;top:6436;width:719;height:575;mso-wrap-style:none;v-text-anchor:middle" type="_x0000_t75">
                      <v:imagedata r:id="rId11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6976;width:719;height:575;mso-wrap-style:none;v-text-anchor:middle" type="_x0000_t75">
                      <v:imagedata r:id="rId1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7516;width:719;height:575;mso-wrap-style:none;v-text-anchor:middle" type="_x0000_t75">
                      <v:imagedata r:id="rId1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8056;width:719;height:575;mso-wrap-style:none;v-text-anchor:middle" type="_x0000_t75">
                      <v:imagedata r:id="rId1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8956;width:719;height:575;mso-wrap-style:none;v-text-anchor:middle" type="_x0000_t75">
                      <v:imagedata r:id="rId1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9496;width:719;height:575;mso-wrap-style:none;v-text-anchor:middle" type="_x0000_t75">
                      <v:imagedata r:id="rId1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10036;width:719;height:575;mso-wrap-style:none;v-text-anchor:middle" type="_x0000_t75">
                      <v:imagedata r:id="rId1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60;top:10576;width:719;height:575;mso-wrap-style:none;v-text-anchor:middle" type="_x0000_t75">
                      <v:imagedata r:id="rId1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6436;width:719;height:575;mso-wrap-style:none;v-text-anchor:middle" type="_x0000_t75">
                      <v:imagedata r:id="rId1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6976;width:719;height:575;mso-wrap-style:none;v-text-anchor:middle" type="_x0000_t75">
                      <v:imagedata r:id="rId1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7516;width:719;height:575;mso-wrap-style:none;v-text-anchor:middle" type="_x0000_t75">
                      <v:imagedata r:id="rId1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8056;width:719;height:575;mso-wrap-style:none;v-text-anchor:middle" type="_x0000_t75">
                      <v:imagedata r:id="rId1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8956;width:719;height:575;mso-wrap-style:none;v-text-anchor:middle" type="_x0000_t75">
                      <v:imagedata r:id="rId1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9496;width:719;height:575;mso-wrap-style:none;v-text-anchor:middle" type="_x0000_t75">
                      <v:imagedata r:id="rId1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10036;width:719;height:575;mso-wrap-style:none;v-text-anchor:middle" type="_x0000_t75">
                      <v:imagedata r:id="rId1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10576;width:719;height:575;mso-wrap-style:none;v-text-anchor:middle" type="_x0000_t75">
                      <v:imagedata r:id="rId1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30;top:6316;width:917;height:345;mso-wrap-style:none;v-text-anchor:middle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75;top:10981;width:917;height:345;mso-wrap-style:none;v-text-anchor:middle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471;top:7619;width:1700;height:159;mso-wrap-style:none;v-text-anchor:middle;rotation:9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4450;top:9844;width:1700;height:159;mso-wrap-style:none;v-text-anchor:middle;rotation:27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  <v:group id="shape_0" style="position:absolute;left:6061;top:6316;width:5681;height:5014">
                    <v:roundrect id="shape_0" stroked="t" o:allowincell="f" style="position:absolute;left:6301;top:7336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group id="shape_0" style="position:absolute;left:6061;top:6316;width:5681;height:5014">
                      <v:roundrect id="shape_0" stroked="t" o:allowincell="f" style="position:absolute;left:6062;top:7111;width:5680;height:3402;mso-wrap-style:none;v-text-anchor:middle;rotation:270">
                        <v:fill o:detectmouseclick="t" on="false"/>
                        <v:stroke color="gray" weight="9360" dashstyle="shortdot" joinstyle="miter" endcap="round"/>
                        <w10:wrap type="none"/>
                      </v:roundrect>
                      <v:shape id="shape_0" stroked="f" o:allowincell="f" style="position:absolute;left:9540;top:6436;width:628;height:568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6976;width:628;height:568;mso-wrap-style:none;v-text-anchor:middle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7516;width:628;height:568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8056;width:628;height:568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6436;width:628;height:568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6976;width:628;height:568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7516;width:628;height:568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8056;width:628;height:568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10576;width:628;height:568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10576;width:628;height:568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10036;width:628;height:568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9496;width:628;height:568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40;top:8956;width:628;height:568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10036;width:628;height:568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9496;width:628;height:568;mso-wrap-style:none;v-text-anchor:middle" type="_x0000_t75"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40;top:8956;width:628;height:568;mso-wrap-style:none;v-text-anchor:middle" type="_x0000_t75"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83;top:7473;width:452;height:899;mso-wrap-style:none;v-text-anchor:middle" type="_x0000_t75"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683;top:9273;width:452;height:899;mso-wrap-style:none;v-text-anchor:middle" type="_x0000_t75"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460;top:6316;width:917;height:345;mso-wrap-style:none;v-text-anchor:middle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520;top:10984;width:917;height:345;mso-wrap-style:none;v-text-anchor:middle" type="_x0000_t75"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8100;top:8595;width:1700;height:159;mso-wrap-style:none;v-text-anchor:middle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8099;top:8820;width:1700;height:159;mso-wrap-style:none;v-text-anchor:middle;rotation:180" type="_x0000_t136">
                        <v:path textpathok="t"/>
                        <v:textpath on="t" fitshape="t" string="www.universe-people.com" style="font-family:&quot;Arial Black&quot;;font-size:18pt"/>
                        <v:fill o:detectmouseclick="t" type="solid" color2="yellow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9661;top:6316;width:5681;height:5012">
                    <v:roundrect id="shape_0" stroked="t" o:allowincell="f" style="position:absolute;left:9662;top:7111;width:5680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9901;top:7336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11340;top:6436;width:742;height:567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6976;width:742;height:567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7516;width:742;height:567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8056;width:742;height:567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8956;width:742;height:567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9496;width:742;height:567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10036;width:742;height:567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10576;width:742;height:567;mso-wrap-style:none;v-text-anchor:middle" type="_x0000_t75">
                      <v:imagedata r:id="rId1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6436;width:741;height:566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6976;width:741;height:566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7516;width:741;height:566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960;top:8056;width:741;height:566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8956;width:741;height:566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9496;width:741;height:566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10036;width:741;height:566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10576;width:741;height:566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045;top:6316;width:917;height:345;mso-wrap-style:none;v-text-anchor:middle" type="_x0000_t75">
                      <v:imagedata r:id="rId16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090;top:10981;width:917;height:345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647;top:7520;width:1700;height:159;mso-wrap-style:none;v-text-anchor:middle;rotation:9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11647;top:9859;width:1700;height:159;mso-wrap-style:none;v-text-anchor:middle;rotation:27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56;top:586;width:16513;height:4860">
                  <v:group id="shape_0" style="position:absolute;left:2455;top:766;width:5692;height:4500">
                    <v:roundrect id="shape_0" stroked="t" o:allowincell="f" style="position:absolute;left:2456;top:1326;width:5691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2699;top:1542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5220;top:766;width:1231;height:1799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40;top:3466;width:1231;height:1799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80;top:3435;width:961;height:1259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0;top:1260;width:961;height:1259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4110;top:2700;width:2403;height:22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4110;top:3059;width:2403;height:22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  <v:group id="shape_0" style="position:absolute;left:6042;top:586;width:5715;height:4839">
                    <v:roundrect id="shape_0" stroked="t" o:allowincell="f" style="position:absolute;left:6044;top:1336;width:5714;height:3402;mso-wrap-style:none;v-text-anchor:middle;rotation:9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6299;top:1542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7560;top:1306;width:1004;height:1267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80;top:3420;width:1004;height:1267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20;top:586;width:1428;height:1958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60;top:3466;width:1428;height:1958;mso-wrap-style:none;v-text-anchor:middle" type="_x0000_t75">
                      <v:imagedata r:id="rId177" o:detectmouseclick="t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710;top:2700;width:2403;height:22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710;top:3059;width:2403;height:22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  <v:group id="shape_0" style="position:absolute;left:9642;top:586;width:5715;height:4860">
                    <v:roundrect id="shape_0" stroked="t" o:allowincell="f" style="position:absolute;left:9644;top:1336;width:5714;height:3402;mso-wrap-style:none;v-text-anchor:middle;rotation:9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roundrect id="shape_0" stroked="t" o:allowincell="f" style="position:absolute;left:9901;top:1542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  <v:shape id="shape_0" stroked="f" o:allowincell="f" style="position:absolute;left:12660;top:586;width:1127;height:1979;mso-wrap-style:none;v-text-anchor:middle" type="_x0000_t75">
                      <v:imagedata r:id="rId1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340;top:1666;width:899;height:826;mso-wrap-style:none;v-text-anchor:middle" type="_x0000_t75">
                      <v:imagedata r:id="rId17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235;top:3466;width:1127;height:1979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780;top:3466;width:899;height:826;mso-wrap-style:none;v-text-anchor:middle" type="_x0000_t75">
                      <v:imagedata r:id="rId181" o:detectmouseclick="t"/>
                      <v:stroke color="#3465a4" joinstyle="round" endcap="flat"/>
                      <w10:wrap type="none"/>
                    </v:shape>
                    <v:shape id="shape_0" fillcolor="#339966" stroked="f" o:allowincell="f" style="position:absolute;left:11310;top:2700;width:2403;height:22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#cc6699"/>
                      <v:stroke color="#3465a4" joinstyle="round" endcap="flat"/>
                      <w10:wrap type="none"/>
                    </v:shape>
                    <v:shape id="shape_0" fillcolor="#339966" stroked="f" o:allowincell="f" style="position:absolute;left:11310;top:3059;width:2403;height:22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#cc6699"/>
                      <v:stroke color="#3465a4" joinstyle="round" endcap="flat"/>
                      <w10:wrap type="none"/>
                    </v:shape>
                  </v:group>
                  <v:group id="shape_0" style="position:absolute;left:-1156;top:661;width:5715;height:4739">
                    <v:roundrect id="shape_0" stroked="t" o:allowincell="f" style="position:absolute;left:-1155;top:1335;width:5714;height:3402;mso-wrap-style:none;v-text-anchor:middle;rotation:270">
                      <v:fill o:detectmouseclick="t" on="false"/>
                      <v:stroke color="gray" weight="9360" dashstyle="shortdot" joinstyle="miter" endcap="round"/>
                      <w10:wrap type="none"/>
                    </v:roundrect>
                    <v:shape id="shape_0" stroked="f" o:allowincell="f" style="position:absolute;left:180;top:1306;width:1439;height:1321;mso-wrap-style:none;v-text-anchor:middle" type="_x0000_t75">
                      <v:imagedata r:id="rId1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0;top:661;width:1319;height:1799;mso-wrap-style:none;v-text-anchor:middle" type="_x0000_t75">
                      <v:imagedata r:id="rId1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00;top:3420;width:1439;height:1321;mso-wrap-style:none;v-text-anchor:middle" type="_x0000_t75">
                      <v:imagedata r:id="rId18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;top:3600;width:1319;height:1799;mso-wrap-style:none;v-text-anchor:middle" type="_x0000_t75">
                      <v:imagedata r:id="rId185" o:detectmouseclick="t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510;top:2700;width:2403;height:226;mso-wrap-style:none;v-text-anchor:middle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510;top:3059;width:2403;height:226;mso-wrap-style:none;v-text-anchor:middle;rotation:180" type="_x0000_t136">
                      <v:path textpathok="t"/>
                      <v:textpath on="t" fitshape="t" string="www.universe-people.com" style="font-family:&quot;Arial Black&quot;;font-size:18pt"/>
                      <v:fill o:detectmouseclick="t" type="solid" color2="aqua"/>
                      <v:stroke color="#3465a4" joinstyle="round" endcap="flat"/>
                      <w10:wrap type="none"/>
                    </v:shape>
                    <v:roundrect id="shape_0" stroked="t" o:allowincell="f" style="position:absolute;left:-899;top:1557;width:5219;height:2947;mso-wrap-style:none;v-text-anchor:middle;rotation:90">
                      <v:fill o:detectmouseclick="t" on="false"/>
                      <v:stroke color="navy" weight="9360" joinstyle="miter" endcap="flat"/>
                      <w10:wrap type="none"/>
                    </v:roundrect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7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3.jpeg"/><Relationship Id="rId39" Type="http://schemas.openxmlformats.org/officeDocument/2006/relationships/image" Target="media/image4.jpeg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8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9.jpeg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image" Target="media/image3.jpeg"/><Relationship Id="rId59" Type="http://schemas.openxmlformats.org/officeDocument/2006/relationships/image" Target="media/image4.jpeg"/><Relationship Id="rId60" Type="http://schemas.openxmlformats.org/officeDocument/2006/relationships/image" Target="media/image12.jpeg"/><Relationship Id="rId61" Type="http://schemas.openxmlformats.org/officeDocument/2006/relationships/image" Target="media/image12.jpeg"/><Relationship Id="rId62" Type="http://schemas.openxmlformats.org/officeDocument/2006/relationships/image" Target="media/image12.jpeg"/><Relationship Id="rId63" Type="http://schemas.openxmlformats.org/officeDocument/2006/relationships/image" Target="media/image12.jpeg"/><Relationship Id="rId64" Type="http://schemas.openxmlformats.org/officeDocument/2006/relationships/image" Target="media/image13.jpeg"/><Relationship Id="rId65" Type="http://schemas.openxmlformats.org/officeDocument/2006/relationships/image" Target="media/image13.jpeg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14.jpeg"/><Relationship Id="rId69" Type="http://schemas.openxmlformats.org/officeDocument/2006/relationships/image" Target="media/image14.jpeg"/><Relationship Id="rId70" Type="http://schemas.openxmlformats.org/officeDocument/2006/relationships/image" Target="media/image14.jpeg"/><Relationship Id="rId71" Type="http://schemas.openxmlformats.org/officeDocument/2006/relationships/image" Target="media/image14.jpeg"/><Relationship Id="rId72" Type="http://schemas.openxmlformats.org/officeDocument/2006/relationships/image" Target="media/image15.jpeg"/><Relationship Id="rId73" Type="http://schemas.openxmlformats.org/officeDocument/2006/relationships/image" Target="media/image15.jpeg"/><Relationship Id="rId74" Type="http://schemas.openxmlformats.org/officeDocument/2006/relationships/image" Target="media/image15.jpeg"/><Relationship Id="rId75" Type="http://schemas.openxmlformats.org/officeDocument/2006/relationships/image" Target="media/image15.jpeg"/><Relationship Id="rId76" Type="http://schemas.openxmlformats.org/officeDocument/2006/relationships/image" Target="media/image3.jpeg"/><Relationship Id="rId77" Type="http://schemas.openxmlformats.org/officeDocument/2006/relationships/image" Target="media/image4.jpeg"/><Relationship Id="rId78" Type="http://schemas.openxmlformats.org/officeDocument/2006/relationships/image" Target="media/image16.jpeg"/><Relationship Id="rId79" Type="http://schemas.openxmlformats.org/officeDocument/2006/relationships/image" Target="media/image17.jpeg"/><Relationship Id="rId80" Type="http://schemas.openxmlformats.org/officeDocument/2006/relationships/image" Target="media/image18.jpeg"/><Relationship Id="rId81" Type="http://schemas.openxmlformats.org/officeDocument/2006/relationships/image" Target="media/image19.jpeg"/><Relationship Id="rId82" Type="http://schemas.openxmlformats.org/officeDocument/2006/relationships/image" Target="media/image20.jpeg"/><Relationship Id="rId83" Type="http://schemas.openxmlformats.org/officeDocument/2006/relationships/image" Target="media/image21.jpeg"/><Relationship Id="rId84" Type="http://schemas.openxmlformats.org/officeDocument/2006/relationships/image" Target="media/image22.jpeg"/><Relationship Id="rId85" Type="http://schemas.openxmlformats.org/officeDocument/2006/relationships/image" Target="media/image23.jpeg"/><Relationship Id="rId86" Type="http://schemas.openxmlformats.org/officeDocument/2006/relationships/image" Target="media/image24.jpeg"/><Relationship Id="rId87" Type="http://schemas.openxmlformats.org/officeDocument/2006/relationships/image" Target="media/image8.jpeg"/><Relationship Id="rId88" Type="http://schemas.openxmlformats.org/officeDocument/2006/relationships/image" Target="media/image25.jpeg"/><Relationship Id="rId89" Type="http://schemas.openxmlformats.org/officeDocument/2006/relationships/image" Target="media/image9.jpeg"/><Relationship Id="rId90" Type="http://schemas.openxmlformats.org/officeDocument/2006/relationships/image" Target="media/image26.jpeg"/><Relationship Id="rId91" Type="http://schemas.openxmlformats.org/officeDocument/2006/relationships/image" Target="media/image27.jpeg"/><Relationship Id="rId92" Type="http://schemas.openxmlformats.org/officeDocument/2006/relationships/image" Target="media/image28.jpeg"/><Relationship Id="rId93" Type="http://schemas.openxmlformats.org/officeDocument/2006/relationships/image" Target="media/image29.jpeg"/><Relationship Id="rId94" Type="http://schemas.openxmlformats.org/officeDocument/2006/relationships/image" Target="media/image1.jpeg"/><Relationship Id="rId95" Type="http://schemas.openxmlformats.org/officeDocument/2006/relationships/image" Target="media/image2.jpeg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3.jpeg"/><Relationship Id="rId112" Type="http://schemas.openxmlformats.org/officeDocument/2006/relationships/image" Target="media/image4.jpeg"/><Relationship Id="rId113" Type="http://schemas.openxmlformats.org/officeDocument/2006/relationships/image" Target="media/image5.jpeg"/><Relationship Id="rId114" Type="http://schemas.openxmlformats.org/officeDocument/2006/relationships/image" Target="media/image6.jpeg"/><Relationship Id="rId115" Type="http://schemas.openxmlformats.org/officeDocument/2006/relationships/image" Target="media/image6.jpeg"/><Relationship Id="rId116" Type="http://schemas.openxmlformats.org/officeDocument/2006/relationships/image" Target="media/image6.jpeg"/><Relationship Id="rId117" Type="http://schemas.openxmlformats.org/officeDocument/2006/relationships/image" Target="media/image6.jpeg"/><Relationship Id="rId118" Type="http://schemas.openxmlformats.org/officeDocument/2006/relationships/image" Target="media/image6.jpeg"/><Relationship Id="rId119" Type="http://schemas.openxmlformats.org/officeDocument/2006/relationships/image" Target="media/image6.jpeg"/><Relationship Id="rId120" Type="http://schemas.openxmlformats.org/officeDocument/2006/relationships/image" Target="media/image6.jpeg"/><Relationship Id="rId121" Type="http://schemas.openxmlformats.org/officeDocument/2006/relationships/image" Target="media/image6.jpeg"/><Relationship Id="rId122" Type="http://schemas.openxmlformats.org/officeDocument/2006/relationships/image" Target="media/image7.jpeg"/><Relationship Id="rId123" Type="http://schemas.openxmlformats.org/officeDocument/2006/relationships/image" Target="media/image7.jpeg"/><Relationship Id="rId124" Type="http://schemas.openxmlformats.org/officeDocument/2006/relationships/image" Target="media/image7.jpeg"/><Relationship Id="rId125" Type="http://schemas.openxmlformats.org/officeDocument/2006/relationships/image" Target="media/image7.jpeg"/><Relationship Id="rId126" Type="http://schemas.openxmlformats.org/officeDocument/2006/relationships/image" Target="media/image7.jpeg"/><Relationship Id="rId127" Type="http://schemas.openxmlformats.org/officeDocument/2006/relationships/image" Target="media/image7.jpeg"/><Relationship Id="rId128" Type="http://schemas.openxmlformats.org/officeDocument/2006/relationships/image" Target="media/image7.jpeg"/><Relationship Id="rId129" Type="http://schemas.openxmlformats.org/officeDocument/2006/relationships/image" Target="media/image7.jpeg"/><Relationship Id="rId130" Type="http://schemas.openxmlformats.org/officeDocument/2006/relationships/image" Target="media/image3.jpeg"/><Relationship Id="rId131" Type="http://schemas.openxmlformats.org/officeDocument/2006/relationships/image" Target="media/image4.jpeg"/><Relationship Id="rId132" Type="http://schemas.openxmlformats.org/officeDocument/2006/relationships/image" Target="media/image8.jpeg"/><Relationship Id="rId133" Type="http://schemas.openxmlformats.org/officeDocument/2006/relationships/image" Target="media/image8.jpeg"/><Relationship Id="rId134" Type="http://schemas.openxmlformats.org/officeDocument/2006/relationships/image" Target="media/image8.jpeg"/><Relationship Id="rId135" Type="http://schemas.openxmlformats.org/officeDocument/2006/relationships/image" Target="media/image8.jpeg"/><Relationship Id="rId136" Type="http://schemas.openxmlformats.org/officeDocument/2006/relationships/image" Target="media/image8.jpeg"/><Relationship Id="rId137" Type="http://schemas.openxmlformats.org/officeDocument/2006/relationships/image" Target="media/image8.jpeg"/><Relationship Id="rId138" Type="http://schemas.openxmlformats.org/officeDocument/2006/relationships/image" Target="media/image8.jpeg"/><Relationship Id="rId139" Type="http://schemas.openxmlformats.org/officeDocument/2006/relationships/image" Target="media/image8.jpeg"/><Relationship Id="rId140" Type="http://schemas.openxmlformats.org/officeDocument/2006/relationships/image" Target="media/image9.jpeg"/><Relationship Id="rId141" Type="http://schemas.openxmlformats.org/officeDocument/2006/relationships/image" Target="media/image9.jpeg"/><Relationship Id="rId142" Type="http://schemas.openxmlformats.org/officeDocument/2006/relationships/image" Target="media/image9.jpeg"/><Relationship Id="rId143" Type="http://schemas.openxmlformats.org/officeDocument/2006/relationships/image" Target="media/image9.jpeg"/><Relationship Id="rId144" Type="http://schemas.openxmlformats.org/officeDocument/2006/relationships/image" Target="media/image9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9.jpeg"/><Relationship Id="rId148" Type="http://schemas.openxmlformats.org/officeDocument/2006/relationships/image" Target="media/image10.jpeg"/><Relationship Id="rId149" Type="http://schemas.openxmlformats.org/officeDocument/2006/relationships/image" Target="media/image11.jpeg"/><Relationship Id="rId150" Type="http://schemas.openxmlformats.org/officeDocument/2006/relationships/image" Target="media/image3.jpeg"/><Relationship Id="rId151" Type="http://schemas.openxmlformats.org/officeDocument/2006/relationships/image" Target="media/image4.jpeg"/><Relationship Id="rId152" Type="http://schemas.openxmlformats.org/officeDocument/2006/relationships/image" Target="media/image12.jpeg"/><Relationship Id="rId153" Type="http://schemas.openxmlformats.org/officeDocument/2006/relationships/image" Target="media/image12.jpeg"/><Relationship Id="rId154" Type="http://schemas.openxmlformats.org/officeDocument/2006/relationships/image" Target="media/image12.jpeg"/><Relationship Id="rId155" Type="http://schemas.openxmlformats.org/officeDocument/2006/relationships/image" Target="media/image12.jpeg"/><Relationship Id="rId156" Type="http://schemas.openxmlformats.org/officeDocument/2006/relationships/image" Target="media/image13.jpeg"/><Relationship Id="rId157" Type="http://schemas.openxmlformats.org/officeDocument/2006/relationships/image" Target="media/image13.jpeg"/><Relationship Id="rId158" Type="http://schemas.openxmlformats.org/officeDocument/2006/relationships/image" Target="media/image13.jpeg"/><Relationship Id="rId159" Type="http://schemas.openxmlformats.org/officeDocument/2006/relationships/image" Target="media/image13.jpeg"/><Relationship Id="rId160" Type="http://schemas.openxmlformats.org/officeDocument/2006/relationships/image" Target="media/image14.jpeg"/><Relationship Id="rId161" Type="http://schemas.openxmlformats.org/officeDocument/2006/relationships/image" Target="media/image14.jpeg"/><Relationship Id="rId162" Type="http://schemas.openxmlformats.org/officeDocument/2006/relationships/image" Target="media/image14.jpeg"/><Relationship Id="rId163" Type="http://schemas.openxmlformats.org/officeDocument/2006/relationships/image" Target="media/image14.jpeg"/><Relationship Id="rId164" Type="http://schemas.openxmlformats.org/officeDocument/2006/relationships/image" Target="media/image15.jpeg"/><Relationship Id="rId165" Type="http://schemas.openxmlformats.org/officeDocument/2006/relationships/image" Target="media/image15.jpeg"/><Relationship Id="rId166" Type="http://schemas.openxmlformats.org/officeDocument/2006/relationships/image" Target="media/image15.jpeg"/><Relationship Id="rId167" Type="http://schemas.openxmlformats.org/officeDocument/2006/relationships/image" Target="media/image15.jpeg"/><Relationship Id="rId168" Type="http://schemas.openxmlformats.org/officeDocument/2006/relationships/image" Target="media/image3.jpeg"/><Relationship Id="rId169" Type="http://schemas.openxmlformats.org/officeDocument/2006/relationships/image" Target="media/image4.jpeg"/><Relationship Id="rId170" Type="http://schemas.openxmlformats.org/officeDocument/2006/relationships/image" Target="media/image16.jpeg"/><Relationship Id="rId171" Type="http://schemas.openxmlformats.org/officeDocument/2006/relationships/image" Target="media/image17.jpeg"/><Relationship Id="rId172" Type="http://schemas.openxmlformats.org/officeDocument/2006/relationships/image" Target="media/image18.jpeg"/><Relationship Id="rId173" Type="http://schemas.openxmlformats.org/officeDocument/2006/relationships/image" Target="media/image19.jpeg"/><Relationship Id="rId174" Type="http://schemas.openxmlformats.org/officeDocument/2006/relationships/image" Target="media/image20.jpeg"/><Relationship Id="rId175" Type="http://schemas.openxmlformats.org/officeDocument/2006/relationships/image" Target="media/image21.jpeg"/><Relationship Id="rId176" Type="http://schemas.openxmlformats.org/officeDocument/2006/relationships/image" Target="media/image22.jpeg"/><Relationship Id="rId177" Type="http://schemas.openxmlformats.org/officeDocument/2006/relationships/image" Target="media/image23.jpeg"/><Relationship Id="rId178" Type="http://schemas.openxmlformats.org/officeDocument/2006/relationships/image" Target="media/image24.jpeg"/><Relationship Id="rId179" Type="http://schemas.openxmlformats.org/officeDocument/2006/relationships/image" Target="media/image8.jpeg"/><Relationship Id="rId180" Type="http://schemas.openxmlformats.org/officeDocument/2006/relationships/image" Target="media/image25.jpeg"/><Relationship Id="rId181" Type="http://schemas.openxmlformats.org/officeDocument/2006/relationships/image" Target="media/image9.jpeg"/><Relationship Id="rId182" Type="http://schemas.openxmlformats.org/officeDocument/2006/relationships/image" Target="media/image26.jpeg"/><Relationship Id="rId183" Type="http://schemas.openxmlformats.org/officeDocument/2006/relationships/image" Target="media/image27.jpeg"/><Relationship Id="rId184" Type="http://schemas.openxmlformats.org/officeDocument/2006/relationships/image" Target="media/image28.jpeg"/><Relationship Id="rId185" Type="http://schemas.openxmlformats.org/officeDocument/2006/relationships/image" Target="media/image29.jpe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59:00Z</dcterms:created>
  <dc:creator>Pocitac</dc:creator>
  <dc:description/>
  <dc:language>en-US</dc:language>
  <cp:lastModifiedBy>Pocitac</cp:lastModifiedBy>
  <dcterms:modified xsi:type="dcterms:W3CDTF">2004-01-09T17:31:00Z</dcterms:modified>
  <cp:revision>6</cp:revision>
  <dc:subject/>
  <dc:title/>
</cp:coreProperties>
</file>